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ask 1 - </w:t>
      </w:r>
      <w:r>
        <w:rPr>
          <w:rFonts w:cs="Arial" w:ascii="Arial" w:hAnsi="Arial"/>
          <w:i/>
          <w:iCs/>
          <w:sz w:val="22"/>
          <w:szCs w:val="22"/>
        </w:rPr>
        <w:t xml:space="preserve">Say if the following sentences are correct or not. Explain why and suggest a possible correctio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works long hours that is the reason why I am so tired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 you in Metz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 work, we not wear what we want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friend don’t goes to work by bu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 drive to work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rry, this company doesn’t hires traine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doesn’t live in the town centr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like working here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ask 2 - </w:t>
      </w:r>
      <w:r>
        <w:rPr>
          <w:rFonts w:cs="Arial" w:ascii="Arial" w:hAnsi="Arial"/>
          <w:i/>
          <w:iCs/>
          <w:sz w:val="22"/>
          <w:szCs w:val="22"/>
        </w:rPr>
        <w:t>Look at the table below and decide if a candidate or an employer does the different things in the list, then put the stages in the right or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15"/>
        <w:gridCol w:w="1155"/>
        <w:gridCol w:w="1140"/>
        <w:gridCol w:w="734"/>
      </w:tblGrid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TTING A NEW JOB. WHO ...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didate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r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er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... is shortlisted for the interview ?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… offers you the job ?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… goes for an interview ?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… updates their CV ?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… asks for the names of the referees ?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) … applies for the job ?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) … advertises the position ?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) … fills in an application form ?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) … looks through the applications ?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ask 3 - </w:t>
      </w:r>
      <w:r>
        <w:rPr>
          <w:rFonts w:cs="Arial" w:ascii="Arial" w:hAnsi="Arial"/>
          <w:i/>
          <w:iCs/>
          <w:sz w:val="22"/>
          <w:szCs w:val="22"/>
        </w:rPr>
        <w:t>Complete the text from a company's jobs website with  one of the following words : candidates – fill – position – resume - interview – references - apply – shortlisted – qualifications - applic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How do I …........................ for the job?</w:t>
      </w:r>
      <w:r>
        <w:rPr>
          <w:rFonts w:cs="Arial" w:ascii="Arial" w:hAnsi="Arial"/>
          <w:sz w:val="22"/>
          <w:szCs w:val="22"/>
        </w:rPr>
        <w:br/>
        <w:t xml:space="preserve">Go to the documents page (click here) and print a copy of the …..................... form. </w:t>
        <w:br/>
        <w:t>…...................... in the form and attach an updated version of your …........................</w:t>
        <w:br/>
        <w:t xml:space="preserve">This should include a description of your work experience, educational …......................  and the names of three............................................. together with their contact details. </w:t>
        <w:br/>
        <w:t xml:space="preserve">Send both documents to the address at the top of this pag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What happens next ?</w:t>
      </w:r>
      <w:r>
        <w:rPr>
          <w:rFonts w:cs="Arial" w:ascii="Arial" w:hAnsi="Arial"/>
          <w:sz w:val="22"/>
          <w:szCs w:val="22"/>
        </w:rPr>
        <w:br/>
        <w:t xml:space="preserve">If you are …...................... for this …......................., we will contact you by phone before 30 October to arrange an …........................ Uncessful …................................ will be informed by letter, also by 30 October.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ask 4 - </w:t>
      </w:r>
      <w:r>
        <w:rPr>
          <w:rFonts w:cs="Arial" w:ascii="Arial" w:hAnsi="Arial"/>
          <w:i/>
          <w:iCs/>
          <w:sz w:val="22"/>
          <w:szCs w:val="22"/>
        </w:rPr>
        <w:t>Match 1-8 to a-h and give the names of the seven job benefits in English and find their French equival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any </w:t>
        <w:tab/>
        <w:t xml:space="preserve">1 </w:t>
        <w:tab/>
        <w:tab/>
        <w:t>a</w:t>
        <w:tab/>
        <w:t xml:space="preserve">scheme </w:t>
        <w:tab/>
        <w:t>…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exible</w:t>
        <w:tab/>
        <w:t>2</w:t>
        <w:tab/>
        <w:tab/>
        <w:t>b</w:t>
        <w:tab/>
        <w:t xml:space="preserve">bonus </w:t>
        <w:tab/>
        <w:tab/>
        <w:t>…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id </w:t>
        <w:tab/>
        <w:tab/>
        <w:t>3</w:t>
        <w:tab/>
        <w:tab/>
        <w:t xml:space="preserve">c </w:t>
        <w:tab/>
        <w:t>childcare</w:t>
        <w:tab/>
        <w:t>…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vate </w:t>
        <w:tab/>
        <w:t>4</w:t>
        <w:tab/>
        <w:tab/>
        <w:t>d</w:t>
        <w:tab/>
        <w:t xml:space="preserve">healthcare </w:t>
        <w:tab/>
        <w:t>…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nual </w:t>
        <w:tab/>
        <w:t>5</w:t>
        <w:tab/>
        <w:tab/>
        <w:t>e</w:t>
        <w:tab/>
        <w:t xml:space="preserve">car </w:t>
        <w:tab/>
        <w:tab/>
        <w:t>…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bile </w:t>
        <w:tab/>
        <w:t>6</w:t>
        <w:tab/>
        <w:tab/>
        <w:t>f</w:t>
        <w:tab/>
        <w:t xml:space="preserve">hours </w:t>
        <w:tab/>
        <w:tab/>
        <w:t>…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idized</w:t>
        <w:tab/>
        <w:t>7</w:t>
        <w:tab/>
        <w:tab/>
        <w:t>g</w:t>
        <w:tab/>
        <w:t>phone</w:t>
        <w:tab/>
        <w:tab/>
        <w:t>…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nsion </w:t>
        <w:tab/>
        <w:t>8</w:t>
        <w:tab/>
        <w:tab/>
        <w:t>h</w:t>
        <w:tab/>
        <w:t xml:space="preserve">holidays </w:t>
        <w:tab/>
        <w:t>…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ask 5 – </w:t>
      </w:r>
      <w:r>
        <w:rPr>
          <w:rFonts w:cs="Arial" w:ascii="Arial" w:hAnsi="Arial"/>
          <w:i/>
          <w:iCs/>
          <w:sz w:val="22"/>
          <w:szCs w:val="22"/>
        </w:rPr>
        <w:t xml:space="preserve">Would the previous benefits would be useful for you ? Why or why not ? </w:t>
        <w:br/>
        <w:t xml:space="preserve">What other benefits would you like to have 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ask 6 – </w:t>
      </w:r>
      <w:r>
        <w:rPr>
          <w:rFonts w:cs="Arial" w:ascii="Arial" w:hAnsi="Arial"/>
          <w:i/>
          <w:iCs/>
          <w:sz w:val="22"/>
          <w:szCs w:val="22"/>
        </w:rPr>
        <w:t>Show your interest in the company where you would like to work. Make questions using the promps belo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How old / company ?</w:t>
        <w:br/>
        <w:t xml:space="preserve">b. What products / company / specialize in 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Where / its head office 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How many people / employ ?</w:t>
        <w:br/>
        <w:t xml:space="preserve">e. What advantages / offer / its employees ? </w:t>
        <w:br/>
        <w:t>f. How / protect / the environ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ask 7 – </w:t>
      </w:r>
      <w:r>
        <w:rPr>
          <w:rFonts w:cs="Arial" w:ascii="Arial" w:hAnsi="Arial"/>
          <w:i/>
          <w:iCs/>
          <w:sz w:val="22"/>
          <w:szCs w:val="22"/>
        </w:rPr>
        <w:t xml:space="preserve">Work with a partner. Make a conversation using the questions above. </w:t>
      </w:r>
    </w:p>
    <w:sectPr>
      <w:headerReference w:type="default" r:id="rId2"/>
      <w:type w:val="nextPage"/>
      <w:pgSz w:orient="landscape" w:w="16838" w:h="11906"/>
      <w:pgMar w:left="907" w:right="907" w:gutter="0" w:header="680" w:top="1216" w:footer="0" w:bottom="567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Lycée de la Communication – BTS SN 1 – Fiche : GET READY FOR A JOB INTER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512" w:leader="none"/>
        <w:tab w:val="right" w:pos="1502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8:52:00Z</dcterms:created>
  <dc:creator>demmer anne</dc:creator>
  <dc:description/>
  <dc:language>en-US</dc:language>
  <cp:lastModifiedBy/>
  <cp:lastPrinted>2016-09-18T17:36:00Z</cp:lastPrinted>
  <dcterms:modified xsi:type="dcterms:W3CDTF">2018-09-12T20:01:36Z</dcterms:modified>
  <cp:revision>2</cp:revision>
  <dc:subject/>
  <dc:title/>
</cp:coreProperties>
</file>