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deo CV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ake a list of all the different things you could include on a Curriculum Vitae (CV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hat order would you write a CV in ? What information comes first ?</w:t>
        <w:br/>
        <w:t xml:space="preserve">3. In groups of two or three, compare your ide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Does the way we write a CV depend on our age and experience ? </w:t>
        <w:br/>
        <w:t>5. Is it different in other parts of the world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atch the video. Take notes about the different filming techniques for the Cvs. Discuss your notes with a partner. Which technique do you prefer ?</w:t>
        <w:br/>
        <w:t xml:space="preserve">7. Watch the video again and complete the notes about each candidate in the table </w:t>
        <w:b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3035"/>
        <w:gridCol w:w="3036"/>
        <w:gridCol w:w="3035"/>
        <w:gridCol w:w="3036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ccia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ang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am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yony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rsonal </w:t>
              <w:br/>
              <w:t>details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d 31 from Trinidad and Tobago</w:t>
              <w:br/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say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ducation, </w:t>
              <w:br/>
              <w:t xml:space="preserve">training and qualifications 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c in electrical and computer engineering. Studying for an MBA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ree in Economics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ork </w:t>
              <w:br/>
              <w:t xml:space="preserve">experience 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d his first business aged 16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manager in telecommunications industry for 6 years.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ther </w:t>
              <w:br/>
              <w:t>skills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say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say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of music industry. Good at interacting with people.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terests </w:t>
              <w:br/>
              <w:t>and hobbies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say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8. Which candidates communicated efficiently in the video ? How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How could you improve some of the video CVs ? </w:t>
        <w:br/>
        <w:t xml:space="preserve">10. Write a list of good general advice for people making a video CV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8:31:39Z</dcterms:created>
  <dc:creator>demmer anne</dc:creator>
  <dc:description/>
  <dc:language>en-US</dc:language>
  <cp:lastModifiedBy/>
  <cp:lastPrinted>2016-10-02T11:18:00Z</cp:lastPrinted>
  <cp:revision>0</cp:revision>
  <dc:subject/>
  <dc:title/>
</cp:coreProperties>
</file>