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Task 1 :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 Which is which ?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87900" cy="17659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a. Wire strippers </w:t>
        <w:tab/>
        <w:t xml:space="preserve">b. a hammer </w:t>
        <w:tab/>
        <w:tab/>
        <w:t xml:space="preserve">c. an adjustable spanner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d. a tape measure</w:t>
        <w:tab/>
        <w:t>e. a screw driver</w:t>
        <w:tab/>
        <w:t>f. cutting pliers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g. an adjustable wrench</w:t>
        <w:tab/>
        <w:tab/>
        <w:tab/>
        <w:t xml:space="preserve">h. combination pliers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Task 2 :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The different types of screw drivers. Match them up !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63215" cy="16440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Task 3 :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Choose the correct word or expression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in italics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each time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1.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Prevential / preventive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 maintenance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2. a mother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card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/ a mother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board </w:t>
        <w:br/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3. an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electronic / 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a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circuit 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card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4. a pipe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nozzle / a tubular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5. a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defective / defectuous 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system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6. 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calibration / calibrage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Task 4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 : Can you guess the French for … </w:t>
        <w:br/>
        <w:t xml:space="preserve">a.  a pylon =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b. radio communication = </w:t>
        <w:tab/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c.  a syringe driver =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Task 5 : 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Cross the odd-man out each time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a.  a company – a firm – a building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b. to repair – to fix – to adjust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c. pliers – wrenches – hammers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d. to install – to arrange – to set up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Task 6. 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Read the following definitions and find the words they refer to : the profits – the turnover – the capital – the payroll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a. T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he value of goods or services sold during a particular period of time.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 </w:t>
        <w:br/>
        <w:t>……..……..……..………..…..</w:t>
        <w:br/>
        <w:t>b.T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he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wealth,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in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money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or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property,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owned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or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employed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inbusiness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by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an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individual,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firm,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corporation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 </w:t>
        <w:br/>
        <w:t>……..……..……..………..…..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c. T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he monetary surplus left to a producer or employer after deducting wages, rent, cost of raw materials,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 …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……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..……..……..………..…..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d.T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he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total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number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of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people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employed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by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a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business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firm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or organization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 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……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..……..……..………..….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Task 7. </w:t>
      </w: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Translate into French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a. Mon travail dans cette compagnie consistait principalement à réparer les systèmes défectueux.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 xml:space="preserve">b. N’utilise pas ce tournevis cruciforme pour réparer cette carte électronique !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c. Cette compagnie réalise un chiffre d’affaires mensuels de plusieurs milliers d’euros mais après avoir déduit les salaires, les bénéfices sont limités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lang w:val="en-GB" w:eastAsia="zh-CN" w:bidi="hi-IN"/>
        </w:rPr>
        <w:t>d. La maintenance préventive aide à garder les outils en bon état.</w:t>
      </w:r>
    </w:p>
    <w:sectPr>
      <w:type w:val="nextPage"/>
      <w:pgSz w:orient="landscape" w:w="16838" w:h="11906"/>
      <w:pgMar w:left="680" w:right="680" w:gutter="0" w:header="0" w:top="680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0:33:19Z</dcterms:created>
  <dc:creator/>
  <dc:description/>
  <dc:language>en-US</dc:language>
  <cp:lastModifiedBy/>
  <cp:lastPrinted>2017-11-10T00:26:00Z</cp:lastPrinted>
  <dcterms:modified xsi:type="dcterms:W3CDTF">2018-02-13T16:56:37Z</dcterms:modified>
  <cp:revision>7</cp:revision>
  <dc:subject/>
  <dc:title/>
</cp:coreProperties>
</file>