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BTS SN – Work placement presentation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Task 1. Follow the example :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 Someone asked me to answer all in-coming phone calls. → I was asked to answer all in-coming phone calls. </w:t>
        <w:br/>
        <w:br/>
        <w:t xml:space="preserve">a. Someone asked me to check the quality of the products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b. Someone asked me to clean the storeroom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c. Someone asked me to observe the procedure carefully.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d. Someone asked me to draw up a quote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2. Follow the example :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Someone showed me how to how to use  the driller. → I was shown how to use the driller. </w:t>
        <w:br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a. Someone showed me how to take apart a faulty external hard drive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b. Someone showed me how to remove screws with stripped heads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c. Someone showed me how to replace a defective component.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d. Someone showed me how to install motion sensors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3. Match the past participles from list A and the nouns from list B to form compound nouns. </w:t>
        <w:br/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A. intergrated …………………….        accelerated ………………………</w:t>
        <w:br/>
        <w:t xml:space="preserve">    finished ………………………..</w:t>
        <w:tab/>
        <w:t xml:space="preserve">   estimated …………………………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B. testing – goods – lifespan – circuits 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4. Imagine what a trainee may be asked to do or shown in the following departments. Use the compound words above. </w:t>
        <w:br/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a. The testing department</w:t>
        <w:br/>
        <w:t xml:space="preserve">b. The manufacturing department. </w:t>
        <w:br/>
        <w:t>c. The test and measurement department</w:t>
        <w:br/>
        <w:t>d. The spare parts department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5. Here are a few (useful) sentences in the Passive voice. Can you translate them into French ? </w:t>
        <w:br/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a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If the tool does not function properly, the following troubleshooting chart should be used to locate and correct the trouble. </w:t>
        <w:br/>
        <w:t xml:space="preserve">b.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The NavTrac receiver should be mounted in a location where the display is easily visible and the keyboard is readily accessible.</w:t>
        <w:br/>
        <w:t>c. Nickel-cadmium cells should be discharged completely before recharging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BTS SN – Work placement presentation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Task 1. Follow the example :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 Someone asked me to answer all in-coming phone calls. → I was asked to answer all in-coming phone calls. </w:t>
        <w:br/>
        <w:br/>
        <w:t xml:space="preserve">a. Someone asked me to check the quality of the products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b. Someone asked me to clean the storeroom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c. Someone asked me to observe the procedure carefully.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d. Someone asked me to draw up a quote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2. Follow the example : 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Someone showed me how to how to use  the driller. → I was shown how to use the driller. </w:t>
        <w:br/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a. Someone showed me how to take apart a faulty external hard drive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b. Someone showed me how to remove screws with stripped heads. 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c. Someone showed me how to replace a defective component.</w:t>
      </w:r>
    </w:p>
    <w:p>
      <w:pPr>
        <w:pStyle w:val="Normal"/>
        <w:rPr/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d. Someone showed me how to install motion sensors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3. Match the past participles from list A and the nouns from list B to form compound nouns. </w:t>
        <w:br/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A. intergrated …………………….        accelerated ………………………</w:t>
        <w:br/>
        <w:t xml:space="preserve">    finished ………………………..</w:t>
        <w:tab/>
        <w:t xml:space="preserve">   estimated …………………………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B. testing – goods – lifespan – circuits 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4. Imagine what a trainee may be asked to do or shown in the following departments. Use the compound words above. </w:t>
        <w:br/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>a. The testing department</w:t>
        <w:br/>
        <w:t xml:space="preserve">b. The manufacturing department. </w:t>
        <w:br/>
        <w:t>c. The test and measurement department</w:t>
        <w:br/>
        <w:t>d. The spare parts department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Task 5. Here are a few (useful) sentences in the Passive voice. Can you translate them into French ? </w:t>
        <w:br/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GB" w:eastAsia="zh-CN" w:bidi="hi-IN"/>
        </w:rPr>
        <w:t xml:space="preserve">a. If the tool does not function properly, the following troubleshooting chart should be used to locate and correct the trouble. </w:t>
        <w:br/>
        <w:t>b. The NavTrac receiver should be mounted in a location where the display is easily visible and the keyboard is readily accessible.</w:t>
        <w:br/>
        <w:t>c. Nickel-cadmium cells should be discharged completely before recharging.</w:t>
        <w:br/>
      </w:r>
    </w:p>
    <w:sectPr>
      <w:type w:val="nextPage"/>
      <w:pgSz w:orient="landscape" w:w="16838" w:h="11906"/>
      <w:pgMar w:left="680" w:right="680" w:gutter="0" w:header="0" w:top="680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33:19Z</dcterms:created>
  <dc:creator/>
  <dc:description/>
  <dc:language>en-US</dc:language>
  <cp:lastModifiedBy/>
  <cp:lastPrinted>2017-11-23T23:13:00Z</cp:lastPrinted>
  <dcterms:modified xsi:type="dcterms:W3CDTF">2017-11-23T22:14:19Z</dcterms:modified>
  <cp:revision>8</cp:revision>
  <dc:subject/>
  <dc:title/>
</cp:coreProperties>
</file>