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1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Write down at least two questions you were asked last Frida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2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Remember that you are supposed to speak English for five minutes. Do not limit your answers to a word or two ! </w:t>
        <w:br/>
        <w:t xml:space="preserve">a) Remember that accuracy is a must ! Here is an answer. Think about your work placement and try to find a relevant question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  <w:br/>
        <w:t xml:space="preserve">- Six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  <w:br/>
        <w:t xml:space="preserve">- Y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In Metz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Your conclusion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: Too short an answer is not …………….. enough. Moreover, it doesn’t show that you can ……………………………… in English. Last but not least, you run the risk of being ……………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many more questions !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3.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Use the ‘put the question in the answer technique’ to answer the following questions, ex : </w:t>
        <w:br/>
        <w:t xml:space="preserve">Where did you do your work placement ? </w:t>
        <w:br/>
        <w:t xml:space="preserve">- </w:t>
      </w:r>
      <w:r>
        <w:rPr>
          <w:rFonts w:cs="Arial" w:ascii="Arial" w:hAnsi="Arial"/>
          <w:b w:val="false"/>
          <w:bCs w:val="false"/>
          <w:strike/>
          <w:sz w:val="22"/>
          <w:szCs w:val="22"/>
          <w:u w:val="none"/>
          <w:lang w:val="en-GB"/>
        </w:rPr>
        <w:t>Metz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.  </w:t>
        <w:tab/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></w:t>
      </w:r>
      <w:r>
        <w:rPr>
          <w:rFonts w:eastAsia="SimSun" w:cs="Arial" w:ascii="Arial" w:hAnsi="Arial"/>
          <w:b/>
          <w:bCs/>
          <w:sz w:val="22"/>
          <w:szCs w:val="22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br/>
        <w:t xml:space="preserve">- I did my work placement in Metz. </w:t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>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br/>
        <w:t xml:space="preserve">a. Who did you work with? </w:t>
        <w:br/>
        <w:t xml:space="preserve">b. What time did you start in the morning? </w:t>
        <w:br/>
        <w:t xml:space="preserve">c. Why would you recommend this company to another trainee ? </w:t>
        <w:br/>
        <w:t xml:space="preserve">d. How long did your work placement work ? </w:t>
        <w:br/>
        <w:t xml:space="preserve">e. What did you particularly appreciate doing ?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sz w:val="22"/>
          <w:szCs w:val="22"/>
          <w:u w:val="none"/>
          <w:lang w:val="en-GB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 xml:space="preserve">Task 4. </w:t>
      </w: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Now try to make your answers longer by adding details, ex: Where did you do your work placement? </w:t>
        <w:br/>
        <w:t>- I did my work placement in Metz</w:t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 xml:space="preserve">, </w:t>
      </w: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in an industrial area to be precis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You can use the words or expressions below: friendly atmosphere / every minute of it /  even if I found it … / 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1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Write down at least two questions you were asked last Frida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2.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Remember that you are supposed to speak English for five minutes. Do not limit your answers to a word or two ! </w:t>
        <w:br/>
        <w:t xml:space="preserve">a) Remember that accuracy is a must ! Here is an answer. Think about your work placement and try to find a relevant question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  <w:br/>
        <w:t xml:space="preserve">- Six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  <w:br/>
        <w:t xml:space="preserve">- Y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………………………………………………………………………… 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- In Metz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Your conclusion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: Too short an answer is not …………….. enough. Moreover, it doesn’t show that you can ……………………………… in English. Last but not least, you run the risk of being ……………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many more questions !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ask 3.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Use the ‘put the question in the answer technique’ to answer the following questions, ex : </w:t>
        <w:br/>
        <w:t xml:space="preserve">Where did you do your work placement ? </w:t>
        <w:br/>
        <w:t xml:space="preserve">- </w:t>
      </w:r>
      <w:r>
        <w:rPr>
          <w:rFonts w:cs="Arial" w:ascii="Arial" w:hAnsi="Arial"/>
          <w:b w:val="false"/>
          <w:bCs w:val="false"/>
          <w:strike/>
          <w:sz w:val="22"/>
          <w:szCs w:val="22"/>
          <w:u w:val="none"/>
          <w:lang w:val="en-GB"/>
        </w:rPr>
        <w:t>Metz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.  </w:t>
        <w:tab/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></w:t>
      </w:r>
      <w:r>
        <w:rPr>
          <w:rFonts w:eastAsia="SimSun" w:cs="Arial" w:ascii="Arial" w:hAnsi="Arial"/>
          <w:b/>
          <w:bCs/>
          <w:sz w:val="22"/>
          <w:szCs w:val="22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GB"/>
        </w:rPr>
        <w:br/>
        <w:t xml:space="preserve">- I did my work placement in Metz. </w:t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>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br/>
        <w:t xml:space="preserve">a. Who did you work with? </w:t>
        <w:br/>
        <w:t xml:space="preserve">b. What time did you start in the morning? </w:t>
        <w:br/>
        <w:t xml:space="preserve">c. Why would you recommend this company to another trainee ? </w:t>
        <w:br/>
        <w:t xml:space="preserve">d. How long did your work placement work ? </w:t>
        <w:br/>
        <w:t xml:space="preserve">e. What did you particularly appreciate doing ?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sz w:val="22"/>
          <w:szCs w:val="22"/>
          <w:u w:val="none"/>
          <w:lang w:val="en-GB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 xml:space="preserve">Task 4. </w:t>
      </w: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Now try to make your answers longer by adding details, ex: Where did you do your work placement? </w:t>
        <w:br/>
        <w:t>- I did my work placement in Metz</w:t>
      </w:r>
      <w:r>
        <w:rPr>
          <w:rFonts w:eastAsia="Wingdings" w:cs="Arial" w:ascii="Arial" w:hAnsi="Arial"/>
          <w:b/>
          <w:bCs/>
          <w:sz w:val="22"/>
          <w:szCs w:val="22"/>
          <w:u w:val="none"/>
          <w:lang w:val="en-GB"/>
        </w:rPr>
        <w:t xml:space="preserve">, </w:t>
      </w:r>
      <w:r>
        <w:rPr>
          <w:rFonts w:eastAsia="Wingdings" w:cs="Arial" w:ascii="Arial" w:hAnsi="Arial"/>
          <w:b w:val="false"/>
          <w:bCs w:val="false"/>
          <w:sz w:val="22"/>
          <w:szCs w:val="22"/>
          <w:u w:val="none"/>
          <w:lang w:val="en-GB"/>
        </w:rPr>
        <w:t xml:space="preserve">in an industrial area to be precis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You can use the words or expressions below: friendly atmosphere / every minute of it /  even if I found it … / ...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cols w:num="2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08:16Z</dcterms:created>
  <dc:creator/>
  <dc:description/>
  <dc:language>en-US</dc:language>
  <cp:lastModifiedBy/>
  <dcterms:modified xsi:type="dcterms:W3CDTF">2017-12-14T17:30:01Z</dcterms:modified>
  <cp:revision>1</cp:revision>
  <dc:subject/>
  <dc:title/>
</cp:coreProperties>
</file>