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ask 1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atch them up !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1. It provides simple simple information about procedures for accomplishing specific tasks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 xml:space="preserve">It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/>
        </w:rPr>
        <w:t>coaches the user on how to use a product effectively and efficiently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  <w:br/>
        <w:t xml:space="preserve">3. It includes useful information about the operation and maintenance of a device but also about the device specification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br/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) a user guide </w:t>
        <w:tab/>
        <w:tab/>
        <w:tab/>
        <w:t>b) a user manual</w:t>
        <w:tab/>
        <w:tab/>
        <w:t>c) an instruction manu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2. </w:t>
      </w:r>
      <w:r>
        <w:rPr>
          <w:rFonts w:cs="Arial" w:ascii="Arial" w:hAnsi="Arial"/>
          <w:b/>
          <w:bCs/>
          <w:sz w:val="22"/>
          <w:szCs w:val="22"/>
        </w:rPr>
        <w:t>Read the following document and say what it is : a, b or c. (if possible, justify your answer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7952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ask 3. Show you know ! Find in the text equivalents for the following French words or expressions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un appareil de contrôle </w:t>
        <w:tab/>
        <w:tab/>
        <w:tab/>
        <w:tab/>
        <w:tab/>
        <w:t xml:space="preserve">b. la robustesse </w:t>
        <w:br/>
        <w:t xml:space="preserve">c. employer </w:t>
        <w:tab/>
        <w:tab/>
        <w:tab/>
        <w:tab/>
        <w:tab/>
        <w:tab/>
        <w:tab/>
        <w:t xml:space="preserve">d. proportionnel </w:t>
        <w:br/>
        <w:t xml:space="preserve">e. le courant  </w:t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hat do you call this kind of words? Can you find other examples in the text?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4. Find synonym words or expressions in the text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velocity, acceleration : </w:t>
        <w:tab/>
        <w:tab/>
        <w:tab/>
        <w:tab/>
        <w:tab/>
        <w:t xml:space="preserve">b. characteristics : </w:t>
        <w:br/>
        <w:t xml:space="preserve">c. apparatus, equipment : </w:t>
        <w:tab/>
        <w:tab/>
        <w:tab/>
        <w:tab/>
        <w:tab/>
        <w:t xml:space="preserve">d. produced or created for (2 words)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e. an amount, a quota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an you guess the French for : data rates / a slew rat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5. What does the acronym ISO stand for? </w:t>
        <w:br/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. Information System Operation   b. International Standards Organisation c. Internal Service Off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an you find words to complete the following sentence?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…………………. S……………….. mean that consumers all over the w………………. can have confidence that the d…………… or products they use, are safe, reliable and of good qualit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6. Trans- is a Latin prefix which means ‘across’, ‘through’ or ‘beyond’. Find the following words and their French equivalents </w:t>
        <w:br/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. Trans- + receiver = .................................…..........… (in French : ......................…......…….)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b. Trans- + emitter = .................................…..........… (in French : ......................…......…….)</w:t>
        <w:br/>
        <w:t>c.  Trans- + resistor = .................................…..........… (in French : ......................…......…….)</w:t>
      </w:r>
    </w:p>
    <w:sectPr>
      <w:headerReference w:type="default" r:id="rId3"/>
      <w:type w:val="nextPage"/>
      <w:pgSz w:w="11906" w:h="16838"/>
      <w:pgMar w:left="964" w:right="850" w:gutter="0" w:header="964" w:top="150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ycée de la Communication – BTS SN1 – Esla – Fiche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37:24Z</dcterms:created>
  <dc:creator/>
  <dc:description/>
  <dc:language>en-US</dc:language>
  <cp:lastModifiedBy/>
  <dcterms:modified xsi:type="dcterms:W3CDTF">2018-09-11T19:47:24Z</dcterms:modified>
  <cp:revision>2</cp:revision>
  <dc:subject/>
  <dc:title/>
</cp:coreProperties>
</file>