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Spectrum Analyzer instrument measures the magnitude of an input signal versus its frequency.</w:t>
        <w:br/>
        <w:t xml:space="preserve">The Spectrum Analyzer uses the oscilloscope channels to acquire input signals. Because of this, all instruments that use the oscilloscope channels will cease acquisition when the Spectrum Analyzer begins sampling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41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igure 1. Spectrum analyzer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</w:rPr>
        <w:t>1. Menu</w:t>
      </w:r>
      <w:r>
        <w:rPr>
          <w:rFonts w:cs="Arial" w:ascii="Arial" w:hAnsi="Arial"/>
          <w:sz w:val="21"/>
          <w:szCs w:val="21"/>
        </w:rPr>
        <w:t xml:space="preserve">  […]</w:t>
      </w:r>
      <w:r>
        <w:rPr>
          <w:rFonts w:cs="Arial" w:ascii="Arial" w:hAnsi="Arial"/>
          <w:b/>
          <w:bCs/>
          <w:sz w:val="21"/>
          <w:szCs w:val="21"/>
        </w:rPr>
        <w:t xml:space="preserve">  1.1 View</w:t>
      </w:r>
      <w:r>
        <w:rPr>
          <w:rFonts w:cs="Arial" w:ascii="Arial" w:hAnsi="Arial"/>
          <w:sz w:val="21"/>
          <w:szCs w:val="21"/>
        </w:rPr>
        <w:t xml:space="preserve"> […]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2. Contro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control toolbar by default only shows the important options. The down/up arrow in the top left corner</w:t>
        <w:br/>
        <w:t>shows/hides the other features. This toolbar contains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Single button: </w:t>
      </w:r>
      <w:r>
        <w:rPr>
          <w:rFonts w:cs="Arial" w:ascii="Arial" w:hAnsi="Arial"/>
          <w:sz w:val="21"/>
          <w:szCs w:val="21"/>
        </w:rPr>
        <w:t>starts a single acquisi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Run/Stop button: </w:t>
      </w:r>
      <w:r>
        <w:rPr>
          <w:rFonts w:cs="Arial" w:ascii="Arial" w:hAnsi="Arial"/>
          <w:sz w:val="21"/>
          <w:szCs w:val="21"/>
        </w:rPr>
        <w:t>starts repeated acquisition. While the acquisition is in progress, the Run button</w:t>
        <w:br/>
        <w:t>becomes the Stop butt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>Freq. Range</w:t>
      </w:r>
      <w:r>
        <w:rPr>
          <w:rFonts w:cs="Arial" w:ascii="Arial" w:hAnsi="Arial"/>
          <w:sz w:val="21"/>
          <w:szCs w:val="21"/>
        </w:rPr>
        <w:t>: The frequency range options selects the operation range of the Spectrum Analyzer. Having</w:t>
        <w:br/>
        <w:t>the auto option selected, the maximum frequency or sampling rate is determined based on the stop or</w:t>
        <w:br/>
        <w:t>highest value between start and stop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>Scale:</w:t>
      </w:r>
      <w:r>
        <w:rPr>
          <w:rFonts w:cs="Arial" w:ascii="Arial" w:hAnsi="Arial"/>
          <w:sz w:val="21"/>
          <w:szCs w:val="21"/>
        </w:rPr>
        <w:t xml:space="preserve"> Selects between Linear and Logarithmic frequency sca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Center/Span or Start/Stop: </w:t>
      </w:r>
      <w:r>
        <w:rPr>
          <w:rFonts w:cs="Arial" w:ascii="Arial" w:hAnsi="Arial"/>
          <w:sz w:val="21"/>
          <w:szCs w:val="21"/>
        </w:rPr>
        <w:t>The frequency halfway between the stop and start frequencies is known as</w:t>
        <w:br/>
        <w:t>the Center frequency. This is the frequency that is in the middle of the display’s frequency axis. The Span</w:t>
        <w:br/>
        <w:t>parameter specifies the range between the start and stop frequencies. Alternatively, the Start and Stop</w:t>
        <w:br/>
        <w:t>frequencies can be specifi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BINs: </w:t>
      </w:r>
      <w:r>
        <w:rPr>
          <w:rFonts w:cs="Arial" w:ascii="Arial" w:hAnsi="Arial"/>
          <w:sz w:val="21"/>
          <w:szCs w:val="21"/>
        </w:rPr>
        <w:t>Adjusts the number of frequency bi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Samples: </w:t>
      </w:r>
      <w:r>
        <w:rPr>
          <w:rFonts w:cs="Arial" w:ascii="Arial" w:hAnsi="Arial"/>
          <w:sz w:val="21"/>
          <w:szCs w:val="21"/>
        </w:rPr>
        <w:t>Adjusts the number of time domain and oscilloscope acquisition samp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Resolution: </w:t>
      </w:r>
      <w:r>
        <w:rPr>
          <w:rFonts w:cs="Arial" w:ascii="Arial" w:hAnsi="Arial"/>
          <w:sz w:val="21"/>
          <w:szCs w:val="21"/>
        </w:rPr>
        <w:t>Adjusts the frequency resolution bandwidth. The gear drop-down contains the following</w:t>
        <w:br/>
        <w:t>op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>Algorithm:</w:t>
      </w:r>
      <w:r>
        <w:rPr>
          <w:rFonts w:cs="Arial" w:ascii="Arial" w:hAnsi="Arial"/>
          <w:sz w:val="21"/>
          <w:szCs w:val="21"/>
        </w:rPr>
        <w:br/>
        <w:t>o FFT: Fast Fourier Transform (quick process) expects a number of input samples (always a power</w:t>
        <w:br/>
        <w:t>of 2). It then outputs half of this number in frequency BINs, linear from 0 to half of the sampling</w:t>
        <w:br/>
        <w:t>frequency.</w:t>
        <w:br/>
        <w:t>o CZT: Bluestein's Chirp-Z Transform expects an arbitrary number of input samples. It then outputs</w:t>
        <w:br/>
        <w:t>arbitrary number of frequency BINs, linear from the specified start to stop frequencies. This</w:t>
        <w:br/>
        <w:t>allows resolution to increase by interpolation. It allows smooth adjustment of resolution</w:t>
        <w:br/>
        <w:t>bandwidth with a flexible number of input samples and output BI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1"/>
          <w:szCs w:val="21"/>
        </w:rPr>
        <w:t xml:space="preserve">Update: </w:t>
      </w:r>
      <w:r>
        <w:rPr>
          <w:rFonts w:cs="Arial" w:ascii="Arial" w:hAnsi="Arial"/>
          <w:sz w:val="21"/>
          <w:szCs w:val="21"/>
        </w:rPr>
        <w:t>This specifies the time period at which the application will check the oscilloscope device status</w:t>
        <w:br/>
        <w:t xml:space="preserve">and read the acquired data. Increase the time to reduce the update rate. </w:t>
      </w:r>
      <w:r>
        <w:rPr/>
        <w:b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cs="Arial" w:ascii="Arial" w:hAnsi="Arial"/>
          <w:sz w:val="21"/>
          <w:szCs w:val="21"/>
        </w:rPr>
        <w:t>Source : Diligent – WaveForms 2015 Reference Manual</w:t>
      </w:r>
      <w:r>
        <w:rPr/>
        <w:br/>
      </w:r>
    </w:p>
    <w:sectPr>
      <w:type w:val="nextPage"/>
      <w:pgSz w:w="11906" w:h="16838"/>
      <w:pgMar w:left="737" w:right="624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9:58:18Z</dcterms:created>
  <dc:creator/>
  <dc:description/>
  <dc:language>en-US</dc:language>
  <cp:lastModifiedBy/>
  <dcterms:modified xsi:type="dcterms:W3CDTF">2018-11-06T20:07:57Z</dcterms:modified>
  <cp:revision>1</cp:revision>
  <dc:subject/>
  <dc:title/>
</cp:coreProperties>
</file>