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bidi w:val="0"/>
        <w:jc w:val="center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t xml:space="preserve">BTS SN – ESLA 1ère année : WaveForms 2015 Reference Manual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  <w:t xml:space="preserve">Show you understand technical documentation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 xml:space="preserve">1.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en-GB"/>
        </w:rPr>
        <w:t>Introduce the document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 xml:space="preserve">2.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en-GB"/>
        </w:rPr>
        <w:t xml:space="preserve">What is this document composed of ?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en-GB"/>
        </w:rPr>
        <w:t>=&gt; T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 xml:space="preserve">echnical documentation aims at p………………. enough i…………….. for a user to understand the specificities of a product or a s………………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 xml:space="preserve">3.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 xml:space="preserve">In French, a sample is </w:t>
      </w:r>
      <w:r>
        <w:rPr>
          <w:rFonts w:cs="Arial" w:ascii="Arial" w:hAnsi="Arial"/>
          <w:b w:val="false"/>
          <w:bCs w:val="false"/>
          <w:i/>
          <w:iCs/>
          <w:caps w:val="false"/>
          <w:smallCaps w:val="false"/>
          <w:color w:val="000000"/>
          <w:spacing w:val="0"/>
          <w:sz w:val="22"/>
          <w:szCs w:val="22"/>
          <w:u w:val="none"/>
          <w:lang w:val="en-GB"/>
        </w:rPr>
        <w:t>un échantillon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lang w:val="en-GB"/>
        </w:rPr>
        <w:t>. What would be the French equivalent of sampling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lang w:val="en-GB"/>
        </w:rPr>
        <w:t xml:space="preserve">4. 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lang w:val="en-GB"/>
        </w:rPr>
        <w:t>What value is a MHz? Circle the correct answer : 10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vertAlign w:val="superscript"/>
          <w:lang w:val="en-GB"/>
        </w:rPr>
        <w:t>3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lang w:val="en-GB"/>
        </w:rPr>
        <w:t xml:space="preserve"> Hz – 10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vertAlign w:val="superscript"/>
          <w:lang w:val="en-GB"/>
        </w:rPr>
        <w:t>6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lang w:val="en-GB"/>
        </w:rPr>
        <w:t xml:space="preserve"> Hz – 10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vertAlign w:val="superscript"/>
          <w:lang w:val="en-GB"/>
        </w:rPr>
        <w:t>9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lang w:val="en-GB"/>
        </w:rPr>
        <w:t xml:space="preserve"> Hz</w:t>
        <w:br/>
        <w:t>(10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vertAlign w:val="superscript"/>
          <w:lang w:val="en-GB"/>
        </w:rPr>
        <w:t>2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lang w:val="en-GB"/>
        </w:rPr>
        <w:t xml:space="preserve"> = Ten 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lang w:val="en-GB"/>
        </w:rPr>
        <w:t>power of 2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lang w:val="en-GB"/>
        </w:rPr>
        <w:t xml:space="preserve">5. 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lang w:val="en-GB"/>
        </w:rPr>
        <w:t xml:space="preserve">Have a look at the two-dimensional graph. Choose the right answer in bold : The MHz value appears on the 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lang w:val="en-GB"/>
        </w:rPr>
        <w:t>x axis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lang w:val="en-GB"/>
        </w:rPr>
        <w:t xml:space="preserve"> (the abscissa)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lang w:val="en-GB"/>
        </w:rPr>
        <w:t xml:space="preserve"> – 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lang w:val="en-GB"/>
        </w:rPr>
        <w:t>the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lang w:val="en-GB"/>
        </w:rPr>
        <w:t xml:space="preserve"> y axis 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lang w:val="en-GB"/>
        </w:rPr>
        <w:t xml:space="preserve">(the ordonate). </w:t>
        <w:br/>
        <w:br/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lang w:val="en-GB"/>
        </w:rPr>
        <w:t xml:space="preserve">6. 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lang w:val="en-GB"/>
        </w:rPr>
        <w:t xml:space="preserve">Which value appears on the other axis? Find a sentence in the document to justify your answer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 xml:space="preserve">7.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 xml:space="preserve">Say whether the following statement is right or wrong : </w:t>
      </w:r>
      <w:r>
        <w:rPr>
          <w:rFonts w:cs="Arial" w:ascii="Arial" w:hAnsi="Arial"/>
          <w:b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>dBV is a logarithmic voltage ratio with a voltage reference of 1 Volt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>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 xml:space="preserve">8.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>Where does the dBV information appear on the screenshot?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 xml:space="preserve">9.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>By the way, what does dBV stand for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 xml:space="preserve">10.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 xml:space="preserve"> Here, the acronym RMS stand for …</w:t>
        <w:br/>
        <w:t xml:space="preserve">a. Records Management System </w:t>
        <w:br/>
        <w:t xml:space="preserve">b. Royal Mail Ship </w:t>
        <w:br/>
        <w:t>c. Root-Mean-Squar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 xml:space="preserve">In other words, it is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a m……………….. of the magnitude of a varying q……………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>11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>. What happens to the oscilloscope channels when the Spectrum Analyzer begins sampling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 xml:space="preserve">12.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>Have a look at the screenshot and circle the part that corresponds to the control toolbar. Is this the control toolbar by default ? Why or why not 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 xml:space="preserve">13.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 xml:space="preserve">Here is a frame. Draw a hash sign in the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single"/>
          <w:lang w:val="en-GB"/>
        </w:rPr>
        <w:t>top right hand corner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lang w:val="en-GB"/>
        </w:rPr>
        <w:t xml:space="preserve"> and Herz symbol in the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single"/>
          <w:lang w:val="en-GB"/>
        </w:rPr>
        <w:t>bottom left hand corner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lang w:val="en-GB"/>
        </w:rPr>
        <w:t>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142365" cy="7042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br/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 xml:space="preserve">14.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>How many options does the control toolbar by default show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 xml:space="preserve">15.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>Can you explain in your own words what a frequency bin is? The following words may help you : samples – intervals – frequency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 xml:space="preserve">16.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>What does FFT stand for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 xml:space="preserve">17.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 xml:space="preserve">Find words to complete the following definition : A FFT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is an a……………... that s………………. a signal over a period of time (or space) and divides it into its f……………… components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 xml:space="preserve">15.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>Say if the following statements are correct or false and justify your choice each time.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>a. The Run/Stop button has two functions</w:t>
        <w:br/>
        <w:t xml:space="preserve">b. The operation range of the Spectrum Analyzer can be selected thanks to the ‘scale’ button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>c. The frequency resolution bandwidth cannot be adjusted by the Spectrum analyzer instrument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>d. You can only select one type of scal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>e. If you want to adjust the number of time domain, you should select the ‘samples’ button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 xml:space="preserve">16.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>Can you explain the difference between FFT and CZT ?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type w:val="nextPage"/>
      <w:pgSz w:orient="landscape" w:w="16838" w:h="11906"/>
      <w:pgMar w:left="737" w:right="624" w:gutter="0" w:header="0" w:top="850" w:footer="0" w:bottom="62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9:41:02Z</dcterms:created>
  <dc:creator/>
  <dc:description/>
  <dc:language>en-US</dc:language>
  <cp:lastModifiedBy/>
  <cp:lastPrinted>2018-11-06T22:46:00Z</cp:lastPrinted>
  <dcterms:modified xsi:type="dcterms:W3CDTF">2018-11-06T21:46:40Z</dcterms:modified>
  <cp:revision>5</cp:revision>
  <dc:subject/>
  <dc:title/>
</cp:coreProperties>
</file>