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 Seconde </w:t>
        <w:tab/>
        <w:tab/>
        <w:tab/>
        <w:tab/>
        <w:tab/>
        <w:t xml:space="preserve"> File 4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ask 1 – Complete the list of -self pronouns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yself - …................... - ….................. (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♂) - Hersef (♀ ) - …................... Ourselves - …................... - Themselve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ask 2 – Choose the right pronoun each tim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We are thinkink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you / your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.</w:t>
        <w:br/>
        <w:t xml:space="preserve">b. He is big-headed : he is always very proud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him / him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c. She has invited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us / ourselv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to her party. </w:t>
        <w:br/>
        <w:t xml:space="preserve">d. You are too selfish. Stop thinking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you / your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for a change !!! </w:t>
        <w:br/>
        <w:t xml:space="preserve">e. Their children are so intelligent ! Their parents are proud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hem / themselv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ask 3 – Find the right -self pronoun each time.</w:t>
        <w:br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We really enjoyed …................... at her party. </w:t>
        <w:br/>
        <w:t>b. Did you really make this cake …................... ?</w:t>
        <w:br/>
        <w:t xml:space="preserve">c. I have bought …................... a very nice pullover. </w:t>
        <w:br/>
        <w:t xml:space="preserve">d. The poor old man was talking to …................... . </w:t>
        <w:br/>
        <w:t xml:space="preserve">e. I am a “Do-It-…................... “ person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Task 4 – Each other or one another? </w:t>
        <w:br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My two teenage children often help …................... </w:t>
        <w:br/>
        <w:t xml:space="preserve">b. We're a group of friends. We often invite …................... </w:t>
        <w:br/>
        <w:t xml:space="preserve">c. My daughter has lots of friends. They often stay at …................... 's houses. </w:t>
        <w:br/>
        <w:t>d. My two bosses are often at …................... 's throats. How annoying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e. I'm still in contact with my ex-. We sometimes send …................... text messag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Task 5 – One or Ones ? </w:t>
        <w:br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a. “Is this your pen ?” “ No, mine is the blue …................... “</w:t>
        <w:br/>
        <w:t>b. My trousers are torn. I need new …................... .</w:t>
        <w:br/>
        <w:t xml:space="preserve">c. There are lots of DVDs. Which …................... would you like to borrow ? </w:t>
        <w:br/>
        <w:t xml:space="preserve">d. Let's look at photos, especially the …................... we took in Paris last year. </w:t>
        <w:br/>
        <w:t>e. I love Basquiat's paintings, especially these …...................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 Seconde </w:t>
        <w:tab/>
        <w:tab/>
        <w:tab/>
        <w:tab/>
        <w:tab/>
        <w:t xml:space="preserve"> File 4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ask 1 – Complete the list of -self pronouns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yself - …................... - ….................. (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♂) - Hersef (♀ ) - …................... Ourselves - …................... - Themselve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ask 2 – Choose the right pronoun each tim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We are thinkink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you / your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.</w:t>
        <w:br/>
        <w:t xml:space="preserve">b. He is big-headed : he is always very proud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him / him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c. She has invited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us / ourselv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to her party. </w:t>
        <w:br/>
        <w:t xml:space="preserve">d. You are too selfish. Stop thinking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you / yourself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for a change !!! </w:t>
        <w:br/>
        <w:t xml:space="preserve">e. Their children are so intelligent ! Their parents are proud of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hem / themselves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ask 3 – Find the right -self pronoun each time.</w:t>
        <w:br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We really enjoyed …................... at her party. </w:t>
        <w:br/>
        <w:t>b. Did you really make this cake …................... ?</w:t>
        <w:br/>
        <w:t xml:space="preserve">c. I have bought …................... a very nice pullover. </w:t>
        <w:br/>
        <w:t xml:space="preserve">d. The poor old man was talking to …................... . </w:t>
        <w:br/>
        <w:t xml:space="preserve">e. I am a “Do-It-…................... “ person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Task 4 – Each other or one another? </w:t>
        <w:br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a. My two teenage children often help …................... </w:t>
        <w:br/>
        <w:t xml:space="preserve">b. We're a group of friends. We often invite …................... </w:t>
        <w:br/>
        <w:t xml:space="preserve">c. My daughter has lots of friends. They often stay at ….. ................. 's houses. </w:t>
        <w:br/>
        <w:t>d. My two bosses are often at …................... 's throats. How annoying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e. I'm still in contact with my ex-. We sometimes send …................... text messag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Task 5 – One or Ones ?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br/>
        <w:t>a. “Is this your pen ?” “ No, mine is the blue …................... “</w:t>
        <w:br/>
        <w:t>b. My trousers are torn. I need new …................... .</w:t>
        <w:br/>
        <w:t xml:space="preserve">c. There are lots of DVDs. Which …................... would you like to borrow ? </w:t>
        <w:br/>
        <w:t xml:space="preserve">d. Let's look at photos, especially the …................... we took in Paris last year. </w:t>
        <w:br/>
        <w:t>e. I love Basquiat's paintings, especially these …................... .</w:t>
      </w:r>
    </w:p>
    <w:sectPr>
      <w:type w:val="nextPage"/>
      <w:pgSz w:orient="landscape" w:w="16838" w:h="11906"/>
      <w:pgMar w:left="907" w:right="907" w:gutter="0" w:header="0" w:top="1020" w:footer="0" w:bottom="90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9:34Z</dcterms:created>
  <dc:creator>demmer anne</dc:creator>
  <dc:description/>
  <dc:language>en-US</dc:language>
  <cp:lastModifiedBy/>
  <cp:lastPrinted>2016-10-18T11:38:00Z</cp:lastPrinted>
  <cp:revision>0</cp:revision>
  <dc:subject/>
  <dc:title/>
</cp:coreProperties>
</file>