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P Seconde </w:t>
        <w:tab/>
        <w:tab/>
        <w:tab/>
        <w:tab/>
        <w:tab/>
        <w:t xml:space="preserve"> File 5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Task 1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Say if the following sentences are right or wrong and correct them if need b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a. Yesterday, I watch a horror fil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b. We doesn't read detective stories.</w:t>
        <w:br/>
        <w:t xml:space="preserve">c. They don't agree with the author's view. </w:t>
        <w:br/>
        <w:t xml:space="preserve">d. Did he plays video games last night ? </w:t>
        <w:br/>
        <w:t xml:space="preserve">e. They didn't often went to the restauran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2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Say if the following sentences are in the Simple Present (A) or the Simple past (B)</w:t>
      </w:r>
    </w:p>
    <w:tbl>
      <w:tblPr>
        <w:tblW w:w="73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3"/>
        <w:gridCol w:w="442"/>
        <w:gridCol w:w="489"/>
      </w:tblGrid>
      <w:tr>
        <w:trPr/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</w:t>
            </w:r>
          </w:p>
        </w:tc>
      </w:tr>
      <w:tr>
        <w:trPr/>
        <w:tc>
          <w:tcPr>
            <w:tcW w:w="6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. You live in France, don't you ?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. He understood his mistakes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 We don't eat frog legs very often.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 When did his plane land ?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. I read a lot of science fiction books.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3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Rewrite the elements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in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bold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in the Simple Past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a. W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live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.near Germany but w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on't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go there very often.</w:t>
        <w:br/>
        <w:t xml:space="preserve">b.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oe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.your brother often play video games ? </w:t>
        <w:br/>
        <w:t xml:space="preserve">c. I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on't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 …........like this film because I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think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…........ that it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i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too violen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4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Rewrite the elements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in bold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in the Simple Present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a. W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idn't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 go to the swimming-pool because it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was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…..... closed. </w:t>
        <w:br/>
        <w:t xml:space="preserve">b. How often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id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.. he go to fast food restaurants ? </w:t>
        <w:br/>
        <w:t xml:space="preserve">c. Sh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didn't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…............ like the style of the dresses. They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were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 old-fashioned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5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Complete the sentences with the right auxiliary each tim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a. They …............................... arrive on time last nigh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b. What …...................... your teacher say if you are late for class ? </w:t>
        <w:br/>
        <w:t xml:space="preserve">c. They …......................... understand the maths exercise : it's too difficult 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d. How late …............. you go to bed on schooldays ? </w:t>
        <w:br/>
        <w:t xml:space="preserve">e. I …..................... often eat fries because I think they are too greasy. </w:t>
        <w:br/>
        <w:br/>
        <w:t xml:space="preserve">AP Seconde </w:t>
        <w:tab/>
        <w:tab/>
        <w:tab/>
        <w:tab/>
        <w:tab/>
        <w:t xml:space="preserve"> File 5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Task 1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Say if the following sentences are right or wrong and correct them if need b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a. Yesterday, I watch a horror fil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b. We doesn't read detective stories.</w:t>
        <w:br/>
        <w:t xml:space="preserve">c. They don't agree with the author's view. </w:t>
        <w:br/>
        <w:t xml:space="preserve">d. Did he plays video games last night ? </w:t>
        <w:br/>
        <w:t xml:space="preserve">e. They didn't often went to the restauran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2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Say if the following sentences are in the Simple Present (A) or the Simple past (B)</w:t>
      </w:r>
    </w:p>
    <w:tbl>
      <w:tblPr>
        <w:tblW w:w="73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4"/>
        <w:gridCol w:w="442"/>
        <w:gridCol w:w="489"/>
      </w:tblGrid>
      <w:tr>
        <w:trPr/>
        <w:tc>
          <w:tcPr>
            <w:tcW w:w="6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</w:t>
            </w:r>
          </w:p>
        </w:tc>
      </w:tr>
      <w:tr>
        <w:trPr/>
        <w:tc>
          <w:tcPr>
            <w:tcW w:w="6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. You live in France, don't you ?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. He understood his mistakes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 We don't eat frog legs very often.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 When did his plane land ?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. I read a lot of science fiction books.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3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Rewrite the elements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in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bold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in the Simple Past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a. W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live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.near Germany but w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on't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go there very often.</w:t>
        <w:br/>
        <w:t xml:space="preserve">b.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oe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.your brother often play video games ? </w:t>
        <w:br/>
        <w:t xml:space="preserve">c. I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on't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 …........like this film because I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think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…........ that it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i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too violen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4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Rewrite the elements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in bold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in the Simple Present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a. W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idn't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 go to the swimming-pool because it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was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…..... closed. </w:t>
        <w:br/>
        <w:t xml:space="preserve">b. How often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did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....... he go to fast food restaurants ? </w:t>
        <w:br/>
        <w:t xml:space="preserve">c. She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didn't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…............ like the style of the dresses. They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>were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 …....... old-fashioned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1"/>
          <w:szCs w:val="21"/>
        </w:rPr>
        <w:t xml:space="preserve">Task 5 –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Complete the sentences with the right auxiliary each tim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a. They …............................... arrive on time last nigh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b. What …...................... your teacher say if you are late for class ? </w:t>
        <w:br/>
        <w:t xml:space="preserve">c. They …......................... understand the maths exercise : it's too difficult 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 xml:space="preserve">d. How late …............. you go to bed on schooldays ? </w:t>
        <w:br/>
        <w:t>e. I …..................... often eat fries because I think they are too greasy.</w:t>
      </w:r>
    </w:p>
    <w:sectPr>
      <w:type w:val="nextPage"/>
      <w:pgSz w:orient="landscape" w:w="16838" w:h="11906"/>
      <w:pgMar w:left="907" w:right="680" w:gutter="0" w:header="0" w:top="1020" w:footer="0" w:bottom="907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29:34Z</dcterms:created>
  <dc:creator>demmer anne</dc:creator>
  <dc:description/>
  <dc:language>en-US</dc:language>
  <cp:lastModifiedBy/>
  <cp:lastPrinted>2017-10-09T22:14:00Z</cp:lastPrinted>
  <dcterms:modified xsi:type="dcterms:W3CDTF">2017-10-09T20:59:17Z</dcterms:modified>
  <cp:revision>1</cp:revision>
  <dc:subject/>
  <dc:title/>
</cp:coreProperties>
</file>