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 anglais – Fich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6"/>
      </w:tblGrid>
      <w:tr>
        <w:trPr/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présent simple : on l’appelle simple parce qu’il est simple à conjuguer, surtout à la forme affirmative. </w:t>
              <w:br/>
              <w:t>Seul piège à éviter : oublier le -s (ou -es) à la BV si le sujet est ….., she ou …...</w:t>
              <w:br/>
              <w:t xml:space="preserve">* A la forme interrogative, il faut penser à employer l’auxiliaire DO ou …….. + BV simple. </w:t>
              <w:br/>
              <w:t>*A la forme négative, on emploie DON’T ou ……………. devant la BV simple.</w:t>
              <w:br/>
              <w:t>On l’emploie pour parler de ses habitudes, …………………, ………………………..</w:t>
              <w:br/>
              <w:t>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br/>
        <w:t xml:space="preserve">Task 1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ay if the following sentences are correct or not. Correct them if need be. b. </w:t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a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This picture represent a man. </w:t>
        <w:tab/>
        <w:t xml:space="preserve">b. How many languages speak you ? </w:t>
        <w:br/>
        <w:t xml:space="preserve">c. We not have English on Thursday. </w:t>
        <w:tab/>
        <w:t xml:space="preserve">d. Where do your penfriend live ? </w:t>
        <w:br/>
        <w:t xml:space="preserve">e. They doesn’t live in Metz </w:t>
        <w:tab/>
        <w:tab/>
        <w:t xml:space="preserve">f. He doesn’t has a brother. 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Task 2: Simple present : complete the blanks with the correct form of the verbs.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. I usually (get) ……………. up very early in the morning.  b. She always (drink) …………. a glass of orange juice before going to school.  c. …. they (have) ………… a lot of homework in the evening?  d. Where ….. you (come) …………. from?  e. Sorry, Sir, I (not understand) …………………… f. My father (not know) …………………….. how to use a laptop !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 xml:space="preserve">Task 3: Do the same exercise and tick the right box each time. 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</w:p>
    <w:tbl>
      <w:tblPr>
        <w:tblW w:w="73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1"/>
        <w:gridCol w:w="670"/>
        <w:gridCol w:w="670"/>
        <w:gridCol w:w="673"/>
      </w:tblGrid>
      <w:tr>
        <w:trPr/>
        <w:tc>
          <w:tcPr>
            <w:tcW w:w="5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s/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iz/</w:t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The train (arrive) ………………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 6 p.m. shar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This article (focus) ……………… 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difficult issu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My dad (wash) ……………….. his ca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very Sunda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My sister (play) ……………… the guita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ery well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secretary</w:t>
            </w:r>
            <w:r>
              <w:rPr>
                <w:rFonts w:cs="Arial" w:ascii="Arial" w:hAnsi="Arial"/>
                <w:sz w:val="20"/>
                <w:szCs w:val="20"/>
              </w:rPr>
              <w:t xml:space="preserve"> (fax) ……………… docs every day.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She (start) …………….. work at 8 a.m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 Monda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none"/>
        </w:rPr>
        <w:br/>
      </w:r>
      <w:r>
        <w:rPr>
          <w:rFonts w:cs="Arial" w:ascii="Arial" w:hAnsi="Arial"/>
          <w:i/>
          <w:iCs/>
          <w:sz w:val="20"/>
          <w:szCs w:val="20"/>
          <w:u w:val="none"/>
        </w:rPr>
        <w:t xml:space="preserve">Task 4: Ask the questions corresponding to the words underlined in the previous exercise. </w:t>
      </w:r>
      <w:r>
        <w:rPr>
          <w:rFonts w:cs="Arial" w:ascii="Arial" w:hAnsi="Arial"/>
          <w:i/>
          <w:iCs/>
          <w:sz w:val="20"/>
          <w:szCs w:val="20"/>
          <w:u w:val="single"/>
        </w:rPr>
        <w:t>/!\</w:t>
      </w:r>
      <w:r>
        <w:rPr>
          <w:rFonts w:cs="Arial" w:ascii="Arial" w:hAnsi="Arial"/>
          <w:i/>
          <w:iCs/>
          <w:sz w:val="20"/>
          <w:szCs w:val="20"/>
          <w:u w:val="none"/>
        </w:rPr>
        <w:t xml:space="preserve"> There’s an extra word each time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u w:val="none"/>
        </w:rPr>
        <w:t>Task 5: Rewrite the following sentences</w:t>
        <w:br/>
      </w: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 xml:space="preserve">a. How / fast food restaurants / often / go / does / you / to / do / ? </w:t>
        <w:br/>
        <w:t xml:space="preserve">b. on / We / .  / often / don’t / schooldays / watches / TV / watch </w:t>
        <w:br/>
        <w:t xml:space="preserve">c. at / She / her dad / weekends / sees / usually / . / doesn’t </w:t>
        <w:br/>
        <w:t xml:space="preserve">d. on / She / always / does / holiday / Spain / goes / . / to </w:t>
        <w:br/>
      </w:r>
      <w:r>
        <w:rPr>
          <w:rFonts w:cs="Arial" w:ascii="Arial" w:hAnsi="Arial"/>
          <w:sz w:val="20"/>
          <w:szCs w:val="20"/>
        </w:rPr>
        <w:t>AP anglais – Fich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6"/>
      </w:tblGrid>
      <w:tr>
        <w:trPr/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présent simple : on l’appelle simple parce qu’il est simple à conjuguer, surtout à la forme affirmative. </w:t>
              <w:br/>
              <w:t>Seul piège à éviter : oublier le -s (ou -es) à la BV si le sujet est ….., she ou …...</w:t>
              <w:br/>
              <w:t xml:space="preserve">* A la forme interrogative, il faut penser à employer l’auxiliaire DO ou …….. + BV simple. </w:t>
              <w:br/>
              <w:t>*A la forme négative, on emploie DON’T ou ……………. devant la BV simple.</w:t>
              <w:br/>
              <w:t>On l’emploie pour parler de ses habitudes, …………………, ………………………..</w:t>
              <w:br/>
              <w:t>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br/>
        <w:t xml:space="preserve">Task 1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ay if the following sentences are correct or not. Correct them if need be. b. </w:t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a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This picture represent a man. </w:t>
        <w:tab/>
        <w:t xml:space="preserve">b. How many languages speak you ? </w:t>
        <w:br/>
        <w:t xml:space="preserve">c. We not have English on Thursday. </w:t>
        <w:tab/>
        <w:t xml:space="preserve">d. Where do your penfriend live ? </w:t>
        <w:br/>
        <w:t xml:space="preserve">e. They doesn’t live in Metz </w:t>
        <w:tab/>
        <w:tab/>
        <w:t xml:space="preserve">f. He doesn’t has a brother. 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Task 2: Simple present : complete the blanks with the correct form of the verbs.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. I usually (get) ……………. up very early in the morning.  b. She always (drink) …………. a glass of orange juice before going to school.  c. …. they (have) ………… a lot of homework in the evening?  d. Where ….. you (come) …………. from?  e. Sorry, Sir, I (not understand) …………………… f. My father (not know) …………………….. how to use a laptop !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 xml:space="preserve">Task 3: Do the same exercise and tick the right box each time. </w:t>
      </w:r>
      <w:r>
        <w:rPr>
          <w:rFonts w:cs="Arial" w:ascii="Arial" w:hAnsi="Arial"/>
          <w:sz w:val="20"/>
          <w:szCs w:val="20"/>
          <w:u w:val="none"/>
        </w:rPr>
        <w:t xml:space="preserve"> </w:t>
      </w:r>
    </w:p>
    <w:tbl>
      <w:tblPr>
        <w:tblW w:w="73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1"/>
        <w:gridCol w:w="670"/>
        <w:gridCol w:w="670"/>
        <w:gridCol w:w="673"/>
      </w:tblGrid>
      <w:tr>
        <w:trPr/>
        <w:tc>
          <w:tcPr>
            <w:tcW w:w="5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s/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iz/</w:t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The train (arrive) ………………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 6 p.m. shar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This article (focus) ……………… 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difficult issu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My dad (wash) ……………….. his ca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very Sunda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My sister (play) ……………… the guita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ery well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secretary</w:t>
            </w:r>
            <w:r>
              <w:rPr>
                <w:rFonts w:cs="Arial" w:ascii="Arial" w:hAnsi="Arial"/>
                <w:sz w:val="20"/>
                <w:szCs w:val="20"/>
              </w:rPr>
              <w:t xml:space="preserve"> (fax) ……………… docs every day.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She (start) …………….. work at 8 a.m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 Monda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none"/>
        </w:rPr>
        <w:br/>
      </w:r>
      <w:r>
        <w:rPr>
          <w:rFonts w:cs="Arial" w:ascii="Arial" w:hAnsi="Arial"/>
          <w:i/>
          <w:iCs/>
          <w:sz w:val="20"/>
          <w:szCs w:val="20"/>
          <w:u w:val="none"/>
        </w:rPr>
        <w:t xml:space="preserve">Task 4: Ask the questions corresponding to the words underlined in the previous exercise. </w:t>
      </w:r>
      <w:r>
        <w:rPr>
          <w:rFonts w:cs="Arial" w:ascii="Arial" w:hAnsi="Arial"/>
          <w:i/>
          <w:iCs/>
          <w:sz w:val="20"/>
          <w:szCs w:val="20"/>
          <w:u w:val="single"/>
        </w:rPr>
        <w:t>/!\</w:t>
      </w:r>
      <w:r>
        <w:rPr>
          <w:rFonts w:cs="Arial" w:ascii="Arial" w:hAnsi="Arial"/>
          <w:i/>
          <w:iCs/>
          <w:sz w:val="20"/>
          <w:szCs w:val="20"/>
          <w:u w:val="none"/>
        </w:rPr>
        <w:t xml:space="preserve"> There’s an extra word each time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u w:val="none"/>
        </w:rPr>
        <w:t>Task 5: Rewrite the following sentences</w:t>
        <w:br/>
      </w: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 xml:space="preserve">a. How / fast food restaurants / often / go / does / you / to / do / ? </w:t>
        <w:br/>
        <w:t xml:space="preserve">b. on / We / .  / often / don’t / schooldays / watches / TV / watch </w:t>
        <w:br/>
        <w:t xml:space="preserve">c. at / She / her dad / weekends / sees / usually / . / doesn’t </w:t>
        <w:br/>
        <w:t xml:space="preserve">d. on / She / always / does / holiday / Spain / goes / . / to </w:t>
      </w:r>
      <w:r>
        <w:rPr>
          <w:rFonts w:cs="Arial" w:ascii="Arial" w:hAnsi="Arial"/>
          <w:i/>
          <w:iCs/>
          <w:sz w:val="20"/>
          <w:szCs w:val="20"/>
          <w:u w:val="none"/>
        </w:rPr>
        <w:b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4:16Z</dcterms:created>
  <dc:creator>demmer anne</dc:creator>
  <dc:description/>
  <dc:language>en-US</dc:language>
  <cp:lastModifiedBy/>
  <cp:lastPrinted>2017-09-18T20:59:00Z</cp:lastPrinted>
  <dcterms:modified xsi:type="dcterms:W3CDTF">2017-12-10T21:32:05Z</dcterms:modified>
  <cp:revision>3</cp:revision>
  <dc:subject/>
  <dc:title/>
</cp:coreProperties>
</file>