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 w:val="false"/>
          <w:iCs w:val="false"/>
        </w:rPr>
        <w:t xml:space="preserve">AP Seconde          </w:t>
        <w:tab/>
        <w:tab/>
        <w:tab/>
        <w:t>File 3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bank robbery took place last September. A suspect, Jim Jumby is at the police station. Oh no ! Jim has just spilt some coffee on his statement. Can you help the secretary retype it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3190</wp:posOffset>
            </wp:positionH>
            <wp:positionV relativeFrom="paragraph">
              <wp:posOffset>99060</wp:posOffset>
            </wp:positionV>
            <wp:extent cx="4199890" cy="3723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Is Jim Jumby innocent or guilty ? How do you know ?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72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d bank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A robbery =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 vol</w:t>
              <w:br/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To mow the lawn =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ondre la pelouse </w:t>
              <w:br/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To be packed =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être empli à ras bord</w:t>
              <w:br/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To get soaking wet =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 faire tremper </w:t>
              <w:br/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To bump into someone =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ncontrer, tomber sur quelqu'un</w:t>
              <w:br/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To deliver the morning mail =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ire la tournée matinale du courrier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 w:val="false"/>
          <w:iCs w:val="false"/>
        </w:rPr>
        <w:t xml:space="preserve">AP Seconde          </w:t>
        <w:tab/>
        <w:tab/>
        <w:tab/>
        <w:t>File 3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bank robbery took place last September. A suspect, Jim Jumby is at the police station. Oh no ! Jim has just spilt some coffee on his statement. Can you help the secretary retype it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3190</wp:posOffset>
            </wp:positionH>
            <wp:positionV relativeFrom="paragraph">
              <wp:posOffset>99060</wp:posOffset>
            </wp:positionV>
            <wp:extent cx="4199890" cy="3723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Is Jim Jumby innocent or guilty ? How do you know ?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72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d bank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A robbery =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 vol</w:t>
              <w:br/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To mow the lawn =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ondre la pelouse </w:t>
              <w:br/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To be packed =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être empli à ras bord</w:t>
              <w:br/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To get soaking wet =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 faire tremper </w:t>
              <w:br/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To bump into someone =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ncontrer, tomber sur quelqu'un</w:t>
              <w:br/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To deliver the morning mail =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ire la tournée matinale du courri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907" w:right="907" w:gutter="0" w:header="0" w:top="794" w:footer="0" w:bottom="79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30:50Z</dcterms:created>
  <dc:creator>demmer anne</dc:creator>
  <dc:description/>
  <dc:language>en-US</dc:language>
  <cp:lastModifiedBy/>
  <cp:lastPrinted>2016-10-11T11:46:00Z</cp:lastPrinted>
  <cp:revision>0</cp:revision>
  <dc:subject/>
  <dc:title/>
</cp:coreProperties>
</file>