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sk 1 : Rephrase the sentence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hanks to open-space workspace, u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ers can share available resourc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) →  Open-space workspace enables users to share available resources .</w:t>
        <w:br/>
        <w:t xml:space="preserve">b) → Open space workspace makes it possible for users to share available resourc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. Thanks to the openness, workers can communicate more efficiently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3. Thanks to the lack of walls, colleagues can help each other immediate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4. Thanks to increased collaboration, people work more efficacious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Task 2 : Find the odd-man-out each time and find a generic term for each catego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a. staplers – printers – overheard projectors – paper – fashdrives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b. office – workspace – workstation – cubicle – furniture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c. partition – plug – fence – wall – pane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. office equipment – layout – resources – utilities – materia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Task 3 : Choose the suitable word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in bold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each tim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a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Open-plan / partitioned / enclosed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offices enable employees to see and hear each other freely.</w:t>
        <w:br/>
        <w:t>b.  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Lay-out / Colleagues / walls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can turn to each other for advice or assistance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c. In open workspace, no one has a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open / communcal / separate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office space.</w:t>
        <w:br/>
        <w:t xml:space="preserve">d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Communal / personal / private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paces promote shared use of resources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Task 4 : Find a suitable word to complete the senten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.  In an open-plan work …........................, there are no distinct room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b. Interactions in an open-plan office space generally are more ….............. and informal. </w:t>
        <w:br/>
        <w:t xml:space="preserve">c. An open-plan space also provides greater …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. Having a single work space also may ….................. heating/cooling and electricity expenses.</w:t>
        <w:br/>
        <w:t>e. Open workspaces promote shared use of resources, such as …............., copiers and staplers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sk 1 : Rephrase the sentence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hanks to open-space workspace, u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ers can share available resourc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) →  Open-space workspace enables users to share available resources .</w:t>
        <w:br/>
        <w:t xml:space="preserve">b) → Open space workspace makes it possible for users to share available resourc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. Thanks to the openness, workers can communicate more efficiently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3. Thanks to the lack of walls, colleagues can help each other immediate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4. Thanks to increased collaboration, people work more efficacious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Task 2 : Find the odd-man-out each time and find a generic term for each catego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a. staplers – printers – overheard projectors – paper – fashdrives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b. office – workspace – workstation – cubicle – furniture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c. partition – plug – fence – wall – pane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. office equipment – layout – resources – utilities – materia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Task 3 : Choose the suitable word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in bold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each tim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a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Open-plan / partitioned / enclosed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offices enable employees to see and hear each other freely.</w:t>
        <w:br/>
        <w:t>b.  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Lay-out / Colleagues / walls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can turn to each other for advice or assistance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c. In open workspace, no one has a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open / communcal / separate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office space.</w:t>
        <w:br/>
        <w:t xml:space="preserve">d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Communal / personal / private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paces promote shared use of resources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Task 4 : Find a suitable word to complete the senten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.  In an open-plan work …........................, there are no distinct room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b. Interactions in an open-plan office space generally are more ….............. and informal. </w:t>
        <w:br/>
        <w:t xml:space="preserve">c. An open-plan space also provides greater …..................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. Having a single work space also may ….................. heating/cooling and electricity expenses.</w:t>
        <w:br/>
        <w:t>e. Open workspaces promote shared use of resources, such as …............., copiers and staplers.</w:t>
      </w:r>
    </w:p>
    <w:sectPr>
      <w:type w:val="nextPage"/>
      <w:pgSz w:orient="landscape" w:w="16838" w:h="11906"/>
      <w:pgMar w:left="850" w:right="680" w:gutter="0" w:header="0" w:top="850" w:footer="0" w:bottom="85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2:09:47Z</dcterms:created>
  <dc:creator>demmer anne</dc:creator>
  <dc:description/>
  <dc:language>en-US</dc:language>
  <cp:lastModifiedBy/>
  <cp:revision>0</cp:revision>
  <dc:subject/>
  <dc:title/>
</cp:coreProperties>
</file>