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9"/>
      </w:tblGrid>
      <w:tr>
        <w:trPr/>
        <w:tc>
          <w:tcPr>
            <w:tcW w:w="7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prétérit Be-ing </w:t>
            </w:r>
            <w:r>
              <w:rPr>
                <w:rFonts w:cs="Arial" w:ascii="Arial" w:hAnsi="Arial"/>
                <w:sz w:val="20"/>
                <w:szCs w:val="20"/>
              </w:rPr>
              <w:t xml:space="preserve">: On l'emploie pour dire que quelqu'un était en train de faire quelque chose à un moment donné du passé. L'action avait déjà commencé au moment où elle a été perçue mais on ne l'a pas vue fini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ion du Prétérit Be-ing : Sujet + BE conjugué au prétérit + [BV + -ing]</w:t>
              <w:br/>
              <w:t xml:space="preserve">Ex : This time yesterday, I was having dinner with my parents. </w:t>
            </w:r>
          </w:p>
        </w:tc>
      </w:tr>
      <w:tr>
        <w:trPr/>
        <w:tc>
          <w:tcPr>
            <w:tcW w:w="7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</w:rPr>
              <w:t xml:space="preserve">Le prétérit simple :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On l'emploie pour décrire une action ponctuelle, par exemple qui est venue interrompre une action qui était en cours de déroulement. 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Formation du Prétérit simple : Sujet + [BV+ -ed*] </w:t>
            </w:r>
          </w:p>
          <w:p>
            <w:pPr>
              <w:pStyle w:val="Contenudetableau"/>
              <w:rPr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* sauf s'il s'agit d'un Prétérit irrégulier, 2ème colonne </w:t>
            </w:r>
          </w:p>
          <w:p>
            <w:pPr>
              <w:pStyle w:val="Contenudetableau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/!\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 Aux formes interrogatives et négatives, on emploie l'auxililaire DID qui est suivi d'une base verbale simple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ask 1 : Here is a list of some things Sam did last Saturday (and the times at which he did them) 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1. At 9 o'clock : had breakfast </w:t>
        <w:tab/>
        <w:tab/>
        <w:tab/>
        <w:t>4. At 1 p.m. : had lunc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. 9.15 – 10.00 : watched TV</w:t>
        <w:tab/>
        <w:tab/>
        <w:tab/>
        <w:t>5. 2.30 – 3.30 : surfed the ne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3. 10-12. prepared lunch with his mother</w:t>
        <w:tab/>
        <w:t>6. 4.00 – 7.30 : did his homewor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Now write sentences saying what Sam was doing at these times :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1. At 9.05 o'clock, </w:t>
      </w:r>
      <w:r>
        <w:rPr>
          <w:rFonts w:cs="Segoe Script" w:ascii="Segoe Script" w:hAnsi="Segoe Script"/>
          <w:b w:val="false"/>
          <w:bCs w:val="false"/>
          <w:i w:val="false"/>
          <w:iCs w:val="false"/>
          <w:sz w:val="20"/>
          <w:szCs w:val="20"/>
        </w:rPr>
        <w:t>Sam was having breakfast.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2. At 9.20, he …...............................................................</w:t>
        <w:br/>
        <w:t>3. At 10.30, he ….............................................................</w:t>
        <w:br/>
        <w:t>4. At 1.20, he …...............................................................</w:t>
        <w:br/>
        <w:t>5. At 2.40, he …...............................................................</w:t>
        <w:br/>
        <w:t>6. When I called him at 5.00, he …..............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ask 2 : Last night, the fire alarm rang. Use the words in brackets to make sentences saying what each member of Sam's family was doing at that time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x : (Sam's father / read his newspaper) =&gt; </w:t>
      </w:r>
      <w:r>
        <w:rPr>
          <w:rFonts w:cs="Segoe Script" w:ascii="Segoe Script" w:hAnsi="Segoe Script"/>
          <w:b/>
          <w:bCs/>
          <w:sz w:val="20"/>
          <w:szCs w:val="20"/>
        </w:rPr>
        <w:t>Sam's father was reading his newspaper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His little sister / play the piano) =&gt; …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His mother / write a report for her boss) =&gt; …..........................................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his big brother / chat online) =&gt; …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His dog &amp; his cat / play in the garden) =&gt; …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sk 3 : Make sentences from the words in brackets. Put the verbs into the correct form, Past simple (ex : I did) or Past continuous (ex : I was doing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1. (The telephone / ring / when Jenna / have a shower) </w:t>
        <w:br/>
        <w:t>2. (It / begin to rain / the boys / play football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(We / see an accident / we / wait for the bus)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Task 4 : Put the verbs in brackets into the correct form, Past simple or Past continuo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1. Mr Wilson (fall off) …............................................... the ladder while he (paint) ….................................................................. the ceiling. </w:t>
        <w:br/>
        <w:t xml:space="preserve">2. Last night, we (watch) …........................................ a horror film when suddenly we (hear) …......................................... someone screaming outside. </w:t>
        <w:br/>
        <w:t xml:space="preserve">3. ….........you (surf) …................................ the net when I (phone) …......................... you ? </w:t>
        <w:br/>
        <w:t>4. My best friend (wait) …..................................; for me when I (arrive) ….................</w:t>
        <w:br/>
        <w:t>5. My uncle (not drive) …............................... very fast when the accident (happen) ….............................</w:t>
        <w:br/>
        <w:t>6. I (break) …................................. a plate last night. I (do) …............................ the washing-up when it (slip) …........................... out of my hand.</w:t>
        <w:br/>
        <w:t>7. We (not go out) ….................................. because it (rain) …...............................</w:t>
        <w:br/>
        <w:t>8. What …..........they (do) …...................;; when the fire alarm (ring) …................ ?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Task </w:t>
      </w:r>
      <w:r>
        <w:rPr>
          <w:rFonts w:cs="Arial" w:ascii="Arial" w:hAnsi="Arial"/>
          <w:b w:val="false"/>
          <w:bCs w:val="false"/>
          <w:sz w:val="20"/>
          <w:szCs w:val="20"/>
        </w:rPr>
        <w:t>5 : Copy out these two conversations and put the verbs in brackets into the correct for, Past simple or Past continuou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1. </w:t>
        <w:tab/>
        <w:t>-  What time ….......... you (come) …..................... home last night 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>-  At 11 p.m. Why 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 xml:space="preserve">- It (be not) ….............. 11 p.m., I know !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 xml:space="preserve">- Yes, it (be) ….............. ! You (surf) …........................... the net when I (come) …........................... home ! </w:t>
        <w:br/>
        <w:br/>
        <w:t xml:space="preserve">2. </w:t>
        <w:tab/>
        <w:t>- Good morning, Miss. …... you (hear) …......................... any noise last night at about 10 p.m. ?</w:t>
        <w:br/>
        <w:tab/>
        <w:t>- No. At 10 p.m. I (watch) ….................................... TV. Why</w:t>
        <w:br/>
        <w:tab/>
        <w:t xml:space="preserve">- Well, someone (steal) …...................... your neighbour's c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br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567" w:gutter="0" w:header="794" w:top="1319" w:footer="720" w:bottom="850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egoe Script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 xml:space="preserve">Lycée de la communication – AP  seconde – Fiche 15 : Prétérit simple ou Prétérit Be-i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18"/>
      <w:szCs w:val="18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710" w:leader="none"/>
        <w:tab w:val="right" w:pos="15421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7:26:15Z</dcterms:created>
  <dc:creator>demmer anne</dc:creator>
  <dc:description/>
  <dc:language>en-US</dc:language>
  <cp:lastModifiedBy/>
  <cp:revision>0</cp:revision>
  <dc:subject/>
  <dc:title/>
</cp:coreProperties>
</file>