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 Seconde – Lycée de la Communication ME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1 : THE or nothing – countrie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ted States </w:t>
        <w:tab/>
        <w:t xml:space="preserve">… France </w:t>
        <w:tab/>
        <w:tab/>
        <w:t xml:space="preserve">… Germa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therlands </w:t>
        <w:tab/>
        <w:t>… United Kingdom</w:t>
        <w:tab/>
        <w:t xml:space="preserve">… Vatic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land </w:t>
        <w:tab/>
        <w:tab/>
        <w:t>… former USSR</w:t>
        <w:tab/>
        <w:t>… European Commun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2 : THE or nothing – titl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me Minister </w:t>
        <w:tab/>
        <w:tab/>
        <w:t>… Prime Minister Theresa May</w:t>
        <w:br/>
        <w:t>… Queen Elizabeth II</w:t>
        <w:tab/>
        <w:tab/>
        <w:t xml:space="preserve">… King of the North </w:t>
        <w:br/>
        <w:t xml:space="preserve">… President Trump </w:t>
        <w:tab/>
        <w:tab/>
        <w:t xml:space="preserve">… Duke of Wellingt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sk 3 : THE or nothing – instruments and sports / I play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umpet </w:t>
        <w:tab/>
        <w:tab/>
        <w:t xml:space="preserve">… waterpolo </w:t>
        <w:tab/>
        <w:t xml:space="preserve">     </w:t>
        <w:tab/>
        <w:t xml:space="preserve">… drum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lf </w:t>
        <w:tab/>
        <w:tab/>
        <w:tab/>
        <w:t xml:space="preserve">… guitar </w:t>
        <w:tab/>
        <w:tab/>
        <w:t xml:space="preserve">… football </w:t>
        <w:br/>
        <w:t xml:space="preserve">… badminton </w:t>
        <w:tab/>
        <w:tab/>
        <w:t xml:space="preserve">… cello </w:t>
        <w:tab/>
        <w:tab/>
        <w:t xml:space="preserve">… viol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4 : THE or nothing – places you go to / places where you belong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he prisoner was sent to … prison. </w:t>
        <w:br/>
        <w:t xml:space="preserve">b. His wife went to … prison on the very next day to visit him. </w:t>
        <w:br/>
        <w:t>c. It's getting late. Go to … bed !</w:t>
        <w:br/>
        <w:t xml:space="preserve">d. The guest can sleep in … bed opposite the window. </w:t>
        <w:br/>
        <w:t xml:space="preserve">e. Don't forget to fetch your sister at … station ! </w:t>
        <w:br/>
        <w:t xml:space="preserve">f. We never go to … school at weeken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The victims were taken to … local hospital straight away. </w:t>
        <w:br/>
        <w:t xml:space="preserve">h. I am going into … hospital next week, sgulp 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5 : THE – things in general / things in particular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I usually like … red but … red of her new dress is an eyesore !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. … news I've just heard is just incredible ! </w:t>
        <w:br/>
        <w:t xml:space="preserve">c. “Is … sky still overcast ?” “Yop, I'm afraid it's not clearing up!” </w:t>
        <w:br/>
        <w:t xml:space="preserve">d. We love skiing in … Alps in ... winter and we spend … summer on … French Riviera. </w:t>
        <w:br/>
        <w:t>e. “ And … winner is Vince Diesel !</w:t>
        <w:br/>
        <w:t>f. … m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easles</w:t>
      </w:r>
      <w:r>
        <w:rPr>
          <w:rFonts w:cs="Arial" w:ascii="Arial" w:hAnsi="Arial"/>
          <w:color w:val="000000"/>
          <w:sz w:val="22"/>
          <w:szCs w:val="22"/>
        </w:rPr>
        <w:t xml:space="preserve"> is an extremely infectious disease caused by …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rubella</w:t>
      </w:r>
      <w:r>
        <w:rPr>
          <w:rFonts w:cs="Arial" w:ascii="Arial" w:hAnsi="Arial"/>
          <w:color w:val="000000"/>
          <w:sz w:val="22"/>
          <w:szCs w:val="22"/>
        </w:rPr>
        <w:t xml:space="preserve"> viru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 Seconde – Lycée de la Communication ME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1 : THE or nothing – countrie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ted States </w:t>
        <w:tab/>
        <w:t xml:space="preserve">… France </w:t>
        <w:tab/>
        <w:tab/>
        <w:t xml:space="preserve">… Germa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therlands </w:t>
        <w:tab/>
        <w:t>… United Kingdom</w:t>
        <w:tab/>
        <w:t xml:space="preserve">… Vatic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land </w:t>
        <w:tab/>
        <w:tab/>
        <w:t>… former USSR</w:t>
        <w:tab/>
        <w:t>… European Commun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2 : THE or nothing – titl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me Minister </w:t>
        <w:tab/>
        <w:tab/>
        <w:t>… Prime Minister Theresa May</w:t>
        <w:br/>
        <w:t>… Queen Elizabeth II</w:t>
        <w:tab/>
        <w:tab/>
        <w:t xml:space="preserve">… King of the North </w:t>
        <w:br/>
        <w:t xml:space="preserve">… President Trump </w:t>
        <w:tab/>
        <w:tab/>
        <w:t xml:space="preserve">… Duke of Wellingt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sk 3 : THE or nothing – instruments and sports / I play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umpet </w:t>
        <w:tab/>
        <w:tab/>
        <w:t xml:space="preserve">… waterpolo </w:t>
        <w:tab/>
        <w:t xml:space="preserve">     </w:t>
        <w:tab/>
        <w:t xml:space="preserve">… drum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lf </w:t>
        <w:tab/>
        <w:tab/>
        <w:tab/>
        <w:t xml:space="preserve">… guitar </w:t>
        <w:tab/>
        <w:tab/>
        <w:t xml:space="preserve">… football </w:t>
        <w:br/>
        <w:t xml:space="preserve">… badminton </w:t>
        <w:tab/>
        <w:tab/>
        <w:t xml:space="preserve">… cello </w:t>
        <w:tab/>
        <w:tab/>
        <w:t xml:space="preserve">… viol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4 : THE or nothing – places you go to / places where you belong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he prisoner was sent to … prison. </w:t>
        <w:br/>
        <w:t xml:space="preserve">b. His wife went to … prison on the very next day to visit him. </w:t>
        <w:br/>
        <w:t>c. It's getting late. Go to … bed !</w:t>
        <w:br/>
        <w:t xml:space="preserve">d. The guest can sleep in … bed opposite the window. </w:t>
        <w:br/>
        <w:t xml:space="preserve">e. Don't forget to fetch your sister at … station ! </w:t>
        <w:br/>
        <w:t xml:space="preserve">f. We never go to … school at weeken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The victims were taken to … local hospital straight away. </w:t>
        <w:br/>
        <w:t xml:space="preserve">h. I am going into … hospital next week, sgulp 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5 : THE – things in general / things in particular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I usually like … red but … red of her new dress is an eyesore !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b. … news I've just heard is just incredible ! </w:t>
        <w:br/>
        <w:t xml:space="preserve">c. “Is … sky still overcast ?” “Yop, I'm afraid it's not clearing up!” </w:t>
        <w:br/>
        <w:t xml:space="preserve">d. We love skiing in … Alps in ... winter and we spend … summer on … French Riviera. </w:t>
        <w:br/>
        <w:t>e. “ And … winner is Vince Diesel !</w:t>
        <w:br/>
      </w:r>
      <w:r>
        <w:rPr>
          <w:rFonts w:cs="Arial" w:ascii="Arial" w:hAnsi="Arial"/>
          <w:sz w:val="22"/>
          <w:szCs w:val="22"/>
        </w:rPr>
        <w:t>f. … m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easles</w:t>
      </w:r>
      <w:r>
        <w:rPr>
          <w:rFonts w:cs="Arial" w:ascii="Arial" w:hAnsi="Arial"/>
          <w:color w:val="000000"/>
          <w:sz w:val="22"/>
          <w:szCs w:val="22"/>
        </w:rPr>
        <w:t xml:space="preserve"> is an extremely infectious disease caused by …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rubella</w:t>
      </w:r>
      <w:r>
        <w:rPr>
          <w:rFonts w:cs="Arial" w:ascii="Arial" w:hAnsi="Arial"/>
          <w:color w:val="000000"/>
          <w:sz w:val="22"/>
          <w:szCs w:val="22"/>
        </w:rPr>
        <w:t> virus.</w:t>
        <w:br/>
        <w:t>g. … m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easles</w:t>
      </w:r>
      <w:r>
        <w:rPr>
          <w:rFonts w:cs="Arial" w:ascii="Arial" w:hAnsi="Arial"/>
          <w:color w:val="000000"/>
          <w:sz w:val="22"/>
          <w:szCs w:val="22"/>
        </w:rPr>
        <w:t xml:space="preserve"> is an extremely infectious disease caused by …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rubeola</w:t>
      </w:r>
      <w:r>
        <w:rPr>
          <w:rFonts w:cs="Arial" w:ascii="Arial" w:hAnsi="Arial"/>
          <w:color w:val="000000"/>
          <w:sz w:val="22"/>
          <w:szCs w:val="22"/>
        </w:rPr>
        <w:t xml:space="preserve"> virus. </w:t>
      </w:r>
    </w:p>
    <w:sectPr>
      <w:type w:val="nextPage"/>
      <w:pgSz w:orient="landscape" w:w="16838" w:h="11906"/>
      <w:pgMar w:left="850" w:right="680" w:gutter="0" w:header="0" w:top="850" w:footer="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GB" w:bidi="hi-IN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30:00Z</dcterms:created>
  <dc:creator>demmer anne</dc:creator>
  <dc:description/>
  <cp:keywords/>
  <dc:language>en-US</dc:language>
  <cp:lastModifiedBy>davies.ann</cp:lastModifiedBy>
  <cp:lastPrinted>2017-01-22T20:34:00Z</cp:lastPrinted>
  <dcterms:modified xsi:type="dcterms:W3CDTF">2018-12-18T13:34:00Z</dcterms:modified>
  <cp:revision>2</cp:revision>
  <dc:subject/>
  <dc:title/>
</cp:coreProperties>
</file>