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re weather conditions in 1950 and in 201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ll the following statements are false. Correct th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 Heatwaves are shorter than in the late fourties.</w:t>
        <w:br/>
        <w:t>2. Derecho thunderstorms are weaker than in 1950.</w:t>
        <w:br/>
        <w:t>3. Temperatures in the summer are lower than in the early fifties.</w:t>
        <w:br/>
        <w:t>4. Wildfires are more limited than in the mid-fifties</w:t>
      </w:r>
    </w:p>
    <w:p>
      <w:pPr>
        <w:pStyle w:val="Normal"/>
        <w:rPr/>
      </w:pPr>
      <w:r>
        <w:rPr>
          <w:rFonts w:cs="Arial" w:ascii="Arial" w:hAnsi="Arial"/>
        </w:rPr>
        <w:t>5. Droughts are shorter-lived than in the late fift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mpare weather conditions in 1950 and in 2019. Use a comparative of inferiority to rephrase the previous senten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phrase the sentences with a comparative of inferiorit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5:00:11Z</dcterms:created>
  <dc:creator/>
  <dc:description/>
  <dc:language>en-US</dc:language>
  <cp:lastModifiedBy/>
  <dcterms:modified xsi:type="dcterms:W3CDTF">2019-01-13T15:57:23Z</dcterms:modified>
  <cp:revision>2</cp:revision>
  <dc:subject/>
  <dc:title/>
</cp:coreProperties>
</file>