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120"/>
        <w:jc w:val="center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Communication : phone calls</w:t>
      </w:r>
    </w:p>
    <w:p>
      <w:pPr>
        <w:pStyle w:val="TextBody"/>
        <w:spacing w:before="240" w:after="120"/>
        <w:jc w:val="left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Task 1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- Work with a partner. Look at those signs. Where would you see them ? </w:t>
      </w:r>
    </w:p>
    <w:tbl>
      <w:tblPr>
        <w:tblW w:w="73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5"/>
        <w:gridCol w:w="3688"/>
      </w:tblGrid>
      <w:tr>
        <w:trPr/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1971040" cy="11804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58" r="-44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040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2269490" cy="1065530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67" r="-3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9490" cy="106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1720850" cy="113093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7" t="-74" r="-5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0" cy="113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udetableau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2269490" cy="838200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95" r="-3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949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TextBody"/>
        <w:spacing w:before="240" w:after="120"/>
        <w:jc w:val="left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Task 2 –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Listen to the following conversation with the present continuous form of the verbs in the list. Then listen again and check your answers. </w:t>
        <w:br/>
      </w:r>
      <w:r>
        <w:rPr>
          <w:rFonts w:cs="Arial" w:ascii="Arial" w:hAnsi="Arial"/>
          <w:b w:val="false"/>
          <w:bCs w:val="false"/>
          <w:i/>
          <w:iCs/>
          <w:caps w:val="false"/>
          <w:smallCaps w:val="false"/>
          <w:color w:val="000000"/>
          <w:spacing w:val="0"/>
          <w:sz w:val="22"/>
          <w:szCs w:val="22"/>
        </w:rPr>
        <w:t xml:space="preserve">Have – accept – try – speak – work </w:t>
      </w:r>
    </w:p>
    <w:p>
      <w:pPr>
        <w:pStyle w:val="TextBody"/>
        <w:spacing w:before="240" w:after="12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 xml:space="preserve">A : Who ….......... I …........................... to ? </w:t>
        <w:br/>
        <w:t xml:space="preserve">B : Sorry, this is Nadira. I …..........  …........................... to access the customer fils but the computer …..........  …...........................  my password. </w:t>
        <w:br/>
        <w:t xml:space="preserve">A : There is a problem with the server. </w:t>
        <w:br/>
        <w:t xml:space="preserve">B : …..........  somebody  …........................... on it at the moment ? </w:t>
        <w:br/>
        <w:t xml:space="preserve">A : Yes, I am but it's not easy because I am on my own here. Everybody else …..........  …...........................  lunch. </w:t>
      </w:r>
    </w:p>
    <w:p>
      <w:pPr>
        <w:pStyle w:val="TextBody"/>
        <w:spacing w:before="240" w:after="120"/>
        <w:jc w:val="left"/>
        <w:rPr/>
      </w:pP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Task 3 –</w:t>
      </w: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 xml:space="preserve"> Match sentences 1-5 with responses a-e. Then listen to the conversation and check your answers. </w:t>
      </w:r>
    </w:p>
    <w:p>
      <w:pPr>
        <w:pStyle w:val="TextBody"/>
        <w:spacing w:before="240" w:after="12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 xml:space="preserve">1. Is Mrs Ackers here, please ? </w:t>
        <w:tab/>
        <w:tab/>
        <w:t xml:space="preserve">….......... </w:t>
        <w:br/>
        <w:t xml:space="preserve">2. Who is calling please ? </w:t>
        <w:tab/>
        <w:tab/>
        <w:tab/>
        <w:t xml:space="preserve">….......... </w:t>
        <w:br/>
        <w:t xml:space="preserve">3. What can I do for you ? </w:t>
        <w:tab/>
        <w:tab/>
        <w:tab/>
        <w:t xml:space="preserve">….......... </w:t>
        <w:br/>
        <w:t xml:space="preserve">4. Can I call you back tomorrow ? </w:t>
        <w:tab/>
        <w:t xml:space="preserve"> </w:t>
        <w:tab/>
        <w:t xml:space="preserve">….......... </w:t>
        <w:br/>
        <w:t xml:space="preserve">5. Thanks for calling. </w:t>
        <w:tab/>
        <w:tab/>
        <w:tab/>
        <w:tab/>
        <w:t>…..........</w:t>
        <w:br/>
        <w:br/>
        <w:t xml:space="preserve">a. This is Simon Ilago from AOS. </w:t>
        <w:br/>
        <w:t xml:space="preserve">b. I'm calling about a special price on our printers. </w:t>
        <w:br/>
        <w:t xml:space="preserve">c. Speaking. </w:t>
        <w:br/>
        <w:t xml:space="preserve">d. You're welcome. Goodbye. </w:t>
        <w:br/>
        <w:t xml:space="preserve">e. Sorry, but I'm out of the office tomorrow. </w:t>
      </w:r>
    </w:p>
    <w:p>
      <w:pPr>
        <w:pStyle w:val="TextBody"/>
        <w:spacing w:before="240" w:after="120"/>
        <w:jc w:val="left"/>
        <w:rPr/>
      </w:pP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Task 4</w:t>
      </w: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 xml:space="preserve"> – Work with a partner. Make five questions using the words in the table then find suitable responses and practise the conversation.</w:t>
      </w:r>
    </w:p>
    <w:tbl>
      <w:tblPr>
        <w:tblW w:w="73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780"/>
        <w:gridCol w:w="1575"/>
        <w:gridCol w:w="4112"/>
      </w:tblGrid>
      <w:tr>
        <w:trPr/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udetableau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udetableau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uld</w:t>
            </w:r>
          </w:p>
        </w:tc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udetableau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udetableau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I </w:t>
            </w:r>
          </w:p>
          <w:p>
            <w:pPr>
              <w:pStyle w:val="Contenudetableau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you 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ak</w:t>
            </w:r>
          </w:p>
        </w:tc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our manager to call me back ?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ave</w:t>
            </w:r>
          </w:p>
        </w:tc>
        <w:tc>
          <w:tcPr>
            <w:tcW w:w="4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 what it is about ?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ve</w:t>
            </w:r>
          </w:p>
        </w:tc>
        <w:tc>
          <w:tcPr>
            <w:tcW w:w="4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our name, please ?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sk </w:t>
            </w:r>
          </w:p>
        </w:tc>
        <w:tc>
          <w:tcPr>
            <w:tcW w:w="4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Leo Keliher, please ?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l </w:t>
            </w:r>
          </w:p>
        </w:tc>
        <w:tc>
          <w:tcPr>
            <w:tcW w:w="4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message ? </w:t>
            </w:r>
          </w:p>
        </w:tc>
      </w:tr>
    </w:tbl>
    <w:p>
      <w:pPr>
        <w:pStyle w:val="TextBody"/>
        <w:spacing w:before="240" w:after="120"/>
        <w:jc w:val="left"/>
        <w:rPr/>
      </w:pP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Task 5 –</w:t>
      </w: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</w:p>
    <w:tbl>
      <w:tblPr>
        <w:tblW w:w="73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65"/>
        <w:gridCol w:w="6002"/>
      </w:tblGrid>
      <w:tr>
        <w:trPr/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ircle in ...</w:t>
            </w:r>
          </w:p>
        </w:tc>
        <w:tc>
          <w:tcPr>
            <w:tcW w:w="6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he key expressions to ...</w:t>
            </w:r>
          </w:p>
        </w:tc>
      </w:tr>
      <w:tr>
        <w:trPr/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d</w:t>
            </w:r>
          </w:p>
        </w:tc>
        <w:tc>
          <w:tcPr>
            <w:tcW w:w="6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y the people on the phone</w:t>
            </w:r>
          </w:p>
        </w:tc>
      </w:tr>
      <w:tr>
        <w:trPr/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ack</w:t>
            </w:r>
          </w:p>
        </w:tc>
        <w:tc>
          <w:tcPr>
            <w:tcW w:w="6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ve a reason for calling</w:t>
            </w:r>
          </w:p>
        </w:tc>
      </w:tr>
      <w:tr>
        <w:trPr/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lue </w:t>
            </w:r>
          </w:p>
        </w:tc>
        <w:tc>
          <w:tcPr>
            <w:tcW w:w="6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ay the person is / is not free </w:t>
            </w:r>
          </w:p>
        </w:tc>
      </w:tr>
      <w:tr>
        <w:trPr/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en</w:t>
            </w:r>
          </w:p>
        </w:tc>
        <w:tc>
          <w:tcPr>
            <w:tcW w:w="6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ave a message </w:t>
            </w:r>
          </w:p>
        </w:tc>
      </w:tr>
    </w:tbl>
    <w:p>
      <w:pPr>
        <w:pStyle w:val="TextBody"/>
        <w:spacing w:lineRule="atLeast" w:line="397" w:before="240" w:after="12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I'm afraid, but Mr X is out of the office today</w:t>
        <w:tab/>
        <w:tab/>
        <w:t>I am calling about ...</w:t>
        <w:br/>
        <w:t xml:space="preserve">Could I have your name, please ?  </w:t>
        <w:tab/>
        <w:tab/>
        <w:tab/>
        <w:t xml:space="preserve">Can I take a message ? </w:t>
        <w:br/>
        <w:t xml:space="preserve">Can you ask Mr X to call me back ?   </w:t>
        <w:tab/>
        <w:tab/>
        <w:t xml:space="preserve">I'm phoning to … </w:t>
        <w:br/>
        <w:t xml:space="preserve">Is Mrs Y here, please ?  </w:t>
        <w:tab/>
        <w:tab/>
        <w:tab/>
        <w:tab/>
        <w:t>Mr T speaking .</w:t>
        <w:br/>
        <w:t xml:space="preserve">Can I leave a message for him ? </w:t>
        <w:tab/>
        <w:tab/>
        <w:tab/>
        <w:t>This is Mrs R.</w:t>
        <w:br/>
      </w:r>
    </w:p>
    <w:sectPr>
      <w:type w:val="nextPage"/>
      <w:pgSz w:orient="landscape" w:w="16838" w:h="11906"/>
      <w:pgMar w:left="850" w:right="680" w:gutter="0" w:header="0" w:top="794" w:footer="0" w:bottom="794"/>
      <w:pgNumType w:fmt="decimal"/>
      <w:cols w:num="2" w:space="566" w:equalWidth="true" w:sep="false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en-GB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Ari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11:44:12Z</dcterms:created>
  <dc:creator>demmer anne</dc:creator>
  <dc:description/>
  <dc:language>en-US</dc:language>
  <cp:lastModifiedBy/>
  <dcterms:modified xsi:type="dcterms:W3CDTF">2019-01-05T16:55:27Z</dcterms:modified>
  <cp:revision>1</cp:revision>
  <dc:subject/>
  <dc:title/>
</cp:coreProperties>
</file>