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47625</wp:posOffset>
            </wp:positionV>
            <wp:extent cx="4643120" cy="6334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ords to know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8"/>
        <w:gridCol w:w="3728"/>
      </w:tblGrid>
      <w:tr>
        <w:trPr/>
        <w:tc>
          <w:tcPr>
            <w:tcW w:w="3728" w:type="dxa"/>
            <w:tcBorders/>
          </w:tcPr>
          <w:p>
            <w:pPr>
              <w:pStyle w:val="Contenudetableau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answer the pho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area cod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bad connectio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bus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busy signa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all</w:t>
            </w:r>
          </w:p>
          <w:p>
            <w:pPr>
              <w:pStyle w:val="Contenudetableau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all somebody back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alle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ell pho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ollect cal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onnect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ordless pho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ould I speak to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​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ountry cod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ia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ial to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irector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isconnect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extension numbe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hang up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Hell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hol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hold o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Hold the li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home phone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international cal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land li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leave a messag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​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local cal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long distanc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make a cal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missed cal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mobile phone</w:t>
            </w:r>
          </w:p>
          <w:p>
            <w:pPr>
              <w:pStyle w:val="Contenudetableau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ot registered on network</w:t>
            </w:r>
          </w:p>
          <w:p>
            <w:pPr>
              <w:pStyle w:val="Contenudetableau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/>
          </w:tcPr>
          <w:p>
            <w:pPr>
              <w:pStyle w:val="Contenudetableau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off directory </w:t>
              <w:br/>
              <w:t>office number</w:t>
            </w:r>
          </w:p>
          <w:p>
            <w:pPr>
              <w:pStyle w:val="Contenudetableau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on hold </w:t>
            </w:r>
          </w:p>
          <w:p>
            <w:pPr>
              <w:pStyle w:val="Contenudetableau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operato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operator assiste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ay pho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erson-to-perso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hone bil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tenudetableau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hone book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​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hone boo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hone cal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hone car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hone compan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hone line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hone numbe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ick up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rank cal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ublic pho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recharg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redia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ring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ring to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​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Speaking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SIM car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ake a messag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elemarketer</w:t>
            </w:r>
          </w:p>
          <w:p>
            <w:pPr>
              <w:pStyle w:val="Contenudetableau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elephone package / pla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ext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ext messag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oll free</w:t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unlimited acces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voice mai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wrong numbe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​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yellow page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850" w:right="680" w:gutter="0" w:header="0" w:top="737" w:footer="0" w:bottom="624"/>
      <w:pgNumType w:fmt="decimal"/>
      <w:cols w:num="2" w:space="39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2:51:54Z</dcterms:created>
  <dc:creator>demmer anne</dc:creator>
  <dc:description/>
  <dc:language>en-US</dc:language>
  <cp:lastModifiedBy/>
  <cp:lastPrinted>2017-01-14T01:57:00Z</cp:lastPrinted>
  <cp:revision>0</cp:revision>
  <dc:subject/>
  <dc:title/>
</cp:coreProperties>
</file>