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1.What kind of format do a lot of monitors use?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2. What does the corresponding acronym stand for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3. Colour s…………... are a way of ……………... the colours in an image in a different way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. The format used by high definition video is a) YPbPr   b) YDbDr   c) YCbC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5. The colours that get to a printer are in the same format: </w:t>
      </w:r>
      <w:r>
        <w:rPr>
          <w:rFonts w:cs="Arial" w:ascii="Arial" w:hAnsi="Arial"/>
          <w:b/>
          <w:bCs/>
          <w:sz w:val="20"/>
          <w:szCs w:val="20"/>
          <w:lang w:val="en-GB"/>
        </w:rPr>
        <w:t>Right – wrong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6. What format do printers understand? ………………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7. What does this format correspond to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8. Is this the format that you use to show something on the screen of the monitor? </w:t>
      </w:r>
      <w:r>
        <w:rPr>
          <w:rFonts w:cs="Arial" w:ascii="Arial" w:hAnsi="Arial"/>
          <w:b/>
          <w:bCs/>
          <w:sz w:val="20"/>
          <w:szCs w:val="20"/>
          <w:lang w:val="en-GB"/>
        </w:rPr>
        <w:t>Right – wrong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9. What happens when you add different colours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0. What happens when you add all the colours together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1. How do you get black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2. This is very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similar to / different from 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the way printers work: when you add all the ink colours you get </w:t>
      </w:r>
      <w:r>
        <w:rPr>
          <w:rFonts w:cs="Arial" w:ascii="Arial" w:hAnsi="Arial"/>
          <w:b/>
          <w:bCs/>
          <w:sz w:val="20"/>
          <w:szCs w:val="20"/>
          <w:lang w:val="en-GB"/>
        </w:rPr>
        <w:t>white / black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3. Can you complete the following RGB diagram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655</wp:posOffset>
            </wp:positionH>
            <wp:positionV relativeFrom="paragraph">
              <wp:posOffset>45720</wp:posOffset>
            </wp:positionV>
            <wp:extent cx="4786630" cy="15246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4. Tick the statements which are correct. </w:t>
        <w:br/>
        <w:t xml:space="preserve">a. The number of colours you can create on a monitor is limited. </w:t>
        <w:tab/>
        <w:t xml:space="preserve">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>□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 xml:space="preserve">b. In a RGB format there are 7 basic colours. </w:t>
        <w:tab/>
        <w:tab/>
        <w:tab/>
        <w:t xml:space="preserve"> □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>c. New colours can be created by varying the amount of the basic colours  □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>15. Can you complete the diagram of the format used by printers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87265" cy="13569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>16. In that case, what colour does the letter K correspond to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 xml:space="preserve">17. In other words, the more dyes we have, the </w:t>
      </w:r>
      <w:r>
        <w:rPr>
          <w:rFonts w:eastAsia="Arial" w:cs="Arial" w:ascii="Arial" w:hAnsi="Arial"/>
          <w:b/>
          <w:bCs/>
          <w:sz w:val="20"/>
          <w:szCs w:val="20"/>
          <w:lang w:val="en-GB"/>
        </w:rPr>
        <w:t>lighter / darker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 xml:space="preserve"> everything get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>18. That said, to print in black, you will use a …………..-ink cartridg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>19. Can you explain why in your own words? (2 reasons are expected her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>20. In TV broadcasting for example, the format is ……………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 xml:space="preserve">21. </w:t>
      </w:r>
      <w:r>
        <w:rPr>
          <w:rFonts w:eastAsia="Arial" w:cs="Arial" w:ascii="Arial" w:hAnsi="Arial"/>
          <w:b/>
          <w:bCs/>
          <w:sz w:val="20"/>
          <w:szCs w:val="20"/>
          <w:lang w:val="en-GB"/>
        </w:rPr>
        <w:t>PAL / SECAM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 xml:space="preserve"> uses that colour spac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 xml:space="preserve">22. YCbCr enables to </w:t>
      </w:r>
      <w:r>
        <w:rPr>
          <w:rFonts w:eastAsia="Arial" w:cs="Arial" w:ascii="Arial" w:hAnsi="Arial"/>
          <w:b/>
          <w:bCs/>
          <w:sz w:val="20"/>
          <w:szCs w:val="20"/>
          <w:lang w:val="en-GB"/>
        </w:rPr>
        <w:t>agglomerate / separate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 xml:space="preserve"> the intensity of each pixel from the actual colour of a pictur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 xml:space="preserve">23. To split an RGB form into YCbCr you need to t……………. away the grey s…………….. and the colours and separate them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 xml:space="preserve">24. The grey scale version of a picture shows how bright each pixel is: </w:t>
      </w:r>
      <w:r>
        <w:rPr>
          <w:rFonts w:eastAsia="Arial" w:cs="Arial" w:ascii="Arial" w:hAnsi="Arial"/>
          <w:b/>
          <w:bCs/>
          <w:sz w:val="20"/>
          <w:szCs w:val="20"/>
          <w:lang w:val="en-GB"/>
        </w:rPr>
        <w:t>Right – Wrong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>25. What letter is used to represent the luminosity component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>26. What are the other two components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>27. Chrominance blue value means that if the background is blueish, the flower in the middle of the picture is likely to be  ………………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GB"/>
        </w:rPr>
        <w:t xml:space="preserve">28. When the luminosity over the image is set flat at zero, all you are seeing is ………………. and ……………………… </w:t>
      </w:r>
    </w:p>
    <w:sectPr>
      <w:headerReference w:type="default" r:id="rId4"/>
      <w:type w:val="nextPage"/>
      <w:pgSz w:orient="landscape" w:w="16838" w:h="11906"/>
      <w:pgMar w:left="680" w:right="624" w:gutter="0" w:header="567" w:top="1092" w:footer="0" w:bottom="56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Lycée de la Communication, Metz – BTS SN / ESLA – Compréhension orale : Colour spaces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738" w:leader="none"/>
        <w:tab w:val="right" w:pos="1547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21:22Z</dcterms:created>
  <dc:creator/>
  <dc:description/>
  <dc:language>en-US</dc:language>
  <cp:lastModifiedBy/>
  <dcterms:modified xsi:type="dcterms:W3CDTF">2019-01-29T20:51:53Z</dcterms:modified>
  <cp:revision>5</cp:revision>
  <dc:subject/>
  <dc:title/>
</cp:coreProperties>
</file>