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14414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15240</wp:posOffset>
            </wp:positionV>
            <wp:extent cx="1456055" cy="778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214" r="-115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1. According to the saying, what kills you is ... </w:t>
        <w:br/>
      </w:r>
      <w:r>
        <w:rPr>
          <w:rFonts w:cs="Arial" w:ascii="Arial" w:hAnsi="Arial"/>
          <w:b/>
          <w:bCs/>
          <w:sz w:val="20"/>
          <w:szCs w:val="20"/>
          <w:lang w:val="en-GB"/>
        </w:rPr>
        <w:t>the volts / the amps</w:t>
      </w:r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2. This is totally wrong : </w:t>
      </w:r>
      <w:r>
        <w:rPr>
          <w:rFonts w:cs="Arial" w:ascii="Arial" w:hAnsi="Arial"/>
          <w:b/>
          <w:bCs/>
          <w:sz w:val="20"/>
          <w:szCs w:val="20"/>
          <w:lang w:val="en-GB"/>
        </w:rPr>
        <w:t>correct – fals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3. In fact, you can’t have amps without ………………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4. Current is how much c…………… passes a p…………… over a period of t……………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5. (A) corresponds to …………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6. The amps is the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amount / account 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of the </w:t>
      </w:r>
      <w:r>
        <w:rPr>
          <w:rFonts w:cs="Arial" w:ascii="Arial" w:hAnsi="Arial"/>
          <w:b/>
          <w:bCs/>
          <w:sz w:val="20"/>
          <w:szCs w:val="20"/>
          <w:lang w:val="en-GB"/>
        </w:rPr>
        <w:t>negative / positive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 charge of the electrons passing a point every </w:t>
      </w:r>
      <w:r>
        <w:rPr>
          <w:rFonts w:cs="Arial" w:ascii="Arial" w:hAnsi="Arial"/>
          <w:b/>
          <w:bCs/>
          <w:sz w:val="20"/>
          <w:szCs w:val="20"/>
          <w:lang w:val="en-GB"/>
        </w:rPr>
        <w:t>second / section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7. The table shown in the video is part of a few governments’ health and s…………… document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8. What do they tell you 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9. What is the frequency of the voltage you get from a wall socket in most countries ? 40 and 50 alternating current – 50 and 60 alternating current – 60 and 70 alternating curren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10. For direct current, the current has to be </w:t>
      </w:r>
      <w:r>
        <w:rPr>
          <w:rFonts w:cs="Arial" w:ascii="Arial" w:hAnsi="Arial"/>
          <w:b/>
          <w:bCs/>
          <w:sz w:val="20"/>
          <w:szCs w:val="20"/>
          <w:lang w:val="en-GB"/>
        </w:rPr>
        <w:t>lower – higher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11. That said, the numbers of this direct current are in the </w:t>
      </w:r>
      <w:r>
        <w:rPr>
          <w:rFonts w:cs="Arial" w:ascii="Arial" w:hAnsi="Arial"/>
          <w:b/>
          <w:bCs/>
          <w:sz w:val="20"/>
          <w:szCs w:val="20"/>
          <w:lang w:val="en-GB"/>
        </w:rPr>
        <w:t>centiamps – milliamps – nanoamp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2. What does this correspond to, a), b) or c) ? a) 10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-2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 </w:t>
        <w:tab/>
        <w:tab/>
        <w:t>b) 10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-3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c) 10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 xml:space="preserve">13. At one milliamp, the feeling is </w:t>
      </w: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  <w:lang w:val="en-GB"/>
        </w:rPr>
        <w:t xml:space="preserve">highly – very – barely 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noticeable.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14. Above …….. milliamps AC or …….. milliamps DC, your muscles are stimulated to extend or flex.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15. What happens if the flexing dominates?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16. Which muscles are affected at 20 milliamps AC?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 xml:space="preserve">17. Find the chronological order : a) your heart stops beating b) your heart’s pump is no longer stimulated c) your respiratory muscles are paralysed 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18. What happens at 100 milliamps AC or 400 milliamps DC if the current runs through the heart?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19. Explain what ventricular fibrillation i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20. What does ventricular fibrillation lead to?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 xml:space="preserve">21. Yet, the amps are not entirely responsible for that as current does not move on its own. </w:t>
      </w: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  <w:lang w:val="en-GB"/>
        </w:rPr>
        <w:t>correct – false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 xml:space="preserve">22. What does the current need to move? What supplies it? 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23. Voltage can be defined as the a…………… of e…………… for each u………….. of c……………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24. What is the unit for voltage?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 xml:space="preserve">25. A little energy applied to each charge would mean a </w:t>
      </w: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  <w:lang w:val="en-GB"/>
        </w:rPr>
        <w:t>lower – higher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 xml:space="preserve"> voltage so consequently, a lot of energy would mean a </w:t>
      </w: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  <w:lang w:val="en-GB"/>
        </w:rPr>
        <w:t>lower – higher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 xml:space="preserve"> voltage.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26. When travelling through the body, most of the ……………. passes through the blood vessels.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 xml:space="preserve">27. The blood stream is a relatively </w:t>
      </w: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  <w:lang w:val="en-GB"/>
        </w:rPr>
        <w:t>bad / good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 xml:space="preserve"> electrical conductor.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28.  What resists best to the flow of charge? Why?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29. What part does it play in the body’s electrical circuit?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GB"/>
        </w:rPr>
        <w:t>30. The value of these resistors amount to 100,000 ohms which is the same resistance as ...</w:t>
      </w:r>
    </w:p>
    <w:sectPr>
      <w:headerReference w:type="default" r:id="rId3"/>
      <w:type w:val="nextPage"/>
      <w:pgSz w:orient="landscape" w:w="16838" w:h="11906"/>
      <w:pgMar w:left="737" w:right="624" w:gutter="0" w:header="680" w:top="1193" w:footer="0" w:bottom="567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ycée de la Communication, METZ – BTS SN – ESLA : https://www.youtube.com/watch?v=9iKD7vuq-rY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72" w:leader="none"/>
        <w:tab w:val="right" w:pos="105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21:06:37Z</dcterms:created>
  <dc:creator/>
  <dc:description/>
  <dc:language>en-US</dc:language>
  <cp:lastModifiedBy/>
  <cp:lastPrinted>2019-01-08T23:55:00Z</cp:lastPrinted>
  <dcterms:modified xsi:type="dcterms:W3CDTF">2019-01-15T20:29:57Z</dcterms:modified>
  <cp:revision>4</cp:revision>
  <dc:subject/>
  <dc:title/>
</cp:coreProperties>
</file>