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7027"/>
      </w:tblGrid>
      <w:tr>
        <w:trPr/>
        <w:tc>
          <w:tcPr>
            <w:tcW w:w="400" w:type="dxa"/>
            <w:tcBorders/>
          </w:tcPr>
          <w:p>
            <w:pPr>
              <w:pStyle w:val="Contenudetableau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  <w:br/>
              <w:br/>
              <w:br/>
              <w:br/>
              <w:t>5</w:t>
              <w:br/>
              <w:br/>
              <w:br/>
              <w:br/>
              <w:br/>
              <w:br/>
              <w:br/>
              <w:br/>
              <w:t>10</w:t>
              <w:br/>
              <w:br/>
              <w:br/>
              <w:br/>
              <w:br/>
              <w:br/>
              <w:br/>
              <w:br/>
              <w:t>15</w:t>
              <w:br/>
              <w:br/>
              <w:br/>
              <w:br/>
              <w:br/>
              <w:t>20</w:t>
              <w:br/>
              <w:br/>
              <w:br/>
              <w:br/>
              <w:br/>
              <w:br/>
              <w:br/>
              <w:t>25</w:t>
              <w:br/>
              <w:br/>
              <w:br/>
              <w:br/>
              <w:br/>
              <w:t>30</w:t>
              <w:br/>
              <w:br/>
              <w:br/>
              <w:br/>
              <w:br/>
              <w:br/>
              <w:br/>
              <w:br/>
              <w:t>35</w:t>
              <w:br/>
              <w:br/>
              <w:br/>
              <w:br/>
              <w:br/>
              <w:br/>
              <w:br/>
              <w:br/>
              <w:t>40</w:t>
              <w:br/>
              <w:br/>
              <w:br/>
              <w:br/>
              <w:br/>
            </w:r>
          </w:p>
        </w:tc>
        <w:tc>
          <w:tcPr>
            <w:tcW w:w="7027" w:type="dxa"/>
            <w:tcBorders/>
          </w:tcPr>
          <w:p>
            <w:pPr>
              <w:pStyle w:val="TextBody"/>
              <w:spacing w:lineRule="auto" w:line="240" w:before="0" w:after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 xml:space="preserve">Act II, scene II. Capulet’s orchard. Juliet is above at her window, Romeo below.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.</w:t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' Sweet, good night!</w:t>
              <w:br/>
              <w:t>This bud of love, by summer's ripening breath,</w:t>
              <w:br/>
              <w:t>May prove a beauteous flower when next we meet.</w:t>
              <w:br/>
              <w:t>Good night, good night! as sweet repose and rest</w:t>
              <w:br/>
              <w:t>Come to thy heart as that within my breast!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ROMEO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O, wilt thou leave me so unsatisfied?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What satisfaction canst thou have to-night?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ROMEO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The exchange of thy love's faithful vow for mine.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I gave thee mine before thou didst request it:</w:t>
              <w:br/>
              <w:t>And yet I would it were to give again.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ROMEO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Wouldst thou withdraw it? for what purpose, love?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But to be frank, and give it thee again.</w:t>
              <w:br/>
              <w:t>And yet I wish but for the thing I have:</w:t>
              <w:br/>
              <w:t>My bounty is as boundless as the sea,</w:t>
              <w:br/>
              <w:t>My love as deep; the more I give to thee,</w:t>
              <w:br/>
              <w:t>The more I have, for both are infinite. (Nurse calls within)</w:t>
              <w:br/>
              <w:t>I hear some noise within; dear love, adieu!</w:t>
              <w:br/>
              <w:t>Anon, good nurse! Sweet Montague, be true.</w:t>
              <w:br/>
              <w:t>Stay but a little, I will come again. (Exit, above)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ROMEO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O blessed, blessed night! I am afeard.</w:t>
              <w:br/>
              <w:t>Being in night, all this is but a dream,</w:t>
              <w:br/>
              <w:t>Too flattering-sweet to be substantial. (Re-enter JULIET, above)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Three words, dear Romeo, and good night indeed.</w:t>
              <w:br/>
              <w:t>If that thy bent of love be honourable,</w:t>
              <w:br/>
              <w:t>Thy purpose marriage, send me word to-morrow,</w:t>
              <w:br/>
              <w:t>By one that I'll procure to come to thee,</w:t>
              <w:br/>
              <w:t>Where and what time thou wilt perform the rite;</w:t>
              <w:br/>
              <w:t>And all my fortunes at thy foot I'll lay</w:t>
              <w:br/>
              <w:t>And follow thee my lord throughout the world.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Nurse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br/>
              <w:t>[Within] Madam!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I come, anon.—But if thou mean'st not well,</w:t>
              <w:br/>
              <w:t>I do beseech thee—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Nurse :</w:t>
              <w:tab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[Within] Madam!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By and by, I come:—</w:t>
              <w:br/>
              <w:t>To cease thy suit, and leave me to my grief:</w:t>
              <w:br/>
              <w:t>To-morrow will I send.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ROMEO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So thrive my soul—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JULIET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 :</w:t>
              <w:tab/>
              <w:br/>
              <w:t>A thousand times good night! (Exit, above)</w:t>
              <w:br/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ROMEO :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ab/>
              <w:br/>
              <w:t>A thousand times the worse, to want thy light.</w:t>
              <w:br/>
              <w:t>Love goes toward love, as schoolboys from</w:t>
              <w:br/>
              <w:t>their books,</w:t>
              <w:br/>
              <w:t>But love from love, toward school with heavy looks. (Retiring)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ab/>
        <w:tab/>
        <w:tab/>
        <w:tab/>
        <w:t>William Shakespeare, Romeo and Juliet (1597)</w:t>
        <w:br/>
        <w:t xml:space="preserve">1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Identify the protagonists and say how they are related.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2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What time of fhe day or night is it? How do you know?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3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Where does the scene take place? Why is scene II called ‘the balcony scene’? 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4.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 Pick out two elements in the extract showing that Romeo and Juliet have just fallen in love. 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5.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 In your own words, explain why Juliet would be ready to break her vow.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6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[l. 4-5] What does Juliet first metaphorically compare her love to ? Is this metaphore uncommon in romantic literature? Can you find other examples? </w:t>
        <w:br/>
        <w:t xml:space="preserve"> [l. 16-18] What is her next comparison? What do you call the stylistic device used here?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7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Why does Juliet use the word ‘Adieu’ (l. 19) while she asks Romeo to stay in the orchard a little longer? (l.21)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8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[l.23-24] Find a contemporary expression that means the same as Romeo’s point of view.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9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>[l.25-30] What exactly does Juliet want Romeo to do? What motivates her? Isn’t her decision a little too hasty? Why or Why not?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10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What is Juliet’s underlying threat at the end of the passage? How does Romeo rassure her? </w:t>
      </w:r>
    </w:p>
    <w:p>
      <w:pPr>
        <w:pStyle w:val="TextBody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spacing w:before="0" w:after="14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en-GB"/>
        </w:rPr>
        <w:t xml:space="preserve">Why can Act II, scene ii be considered as a turning point in the play? </w:t>
      </w:r>
    </w:p>
    <w:sectPr>
      <w:type w:val="nextPage"/>
      <w:pgSz w:orient="landscape" w:w="16838" w:h="11906"/>
      <w:pgMar w:left="964" w:right="624" w:gutter="0" w:header="0" w:top="907" w:footer="0" w:bottom="62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9:48:37Z</dcterms:created>
  <dc:creator/>
  <dc:description/>
  <dc:language>en-US</dc:language>
  <cp:lastModifiedBy/>
  <cp:lastPrinted>2018-02-21T22:24:00Z</cp:lastPrinted>
  <dcterms:modified xsi:type="dcterms:W3CDTF">2018-02-21T21:28:08Z</dcterms:modified>
  <cp:revision>1</cp:revision>
  <dc:subject/>
  <dc:title/>
</cp:coreProperties>
</file>