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 xml:space="preserve">Summary of the plot of Romeo and Juli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meo and Juliet are the son and daughter of two families who are at war with each other. They meet at a party and fall in love. Even though their families are enemies, Romeo and Juliet swear their love for each other and marry in secret because they know their parents would not allow it. However after the wedding, Romeo gets into a fight with Juliet’s cousin and kills him. The next day he has to flee from the city. When Romeo has gone, Juliet is told by her family that she must marry someone else. She is very upset and goes to see the priest who married her and Romeo. He gives her a sleeping potion that will make it look as if she is dead. The priest tries to let Romeo know about the plan, but does not manage to tell him in time. Romeo thinks Juliet is dead and kills himself by drinking poison. When Juliet wakes up and finds Romeo dead, she commits suicide with his dagger. This lesson looks at Act 2, Scene 2: the balcony scene, which is perhaps the most famous scene in all of Shakespeare’s plays. After meeting and falling in love with Juliet at a party, Romeo realises that she is the daughter of his father’s enemy, but that does not stop him jumping over the wall of her house and hiding in the darkness, hoping to catch sight of her. To his delight Juliet appears on the balcony and Romeo praises her beauty from his hiding place. A contemporary translation of the scene can be found at the end of the lesson plan. </w:t>
        <w:br/>
        <w:br/>
      </w:r>
      <w:hyperlink r:id="rId2">
        <w:r>
          <w:rPr>
            <w:rStyle w:val="InternetLink"/>
            <w:rFonts w:cs="Arial" w:ascii="Arial" w:hAnsi="Arial"/>
            <w:sz w:val="22"/>
            <w:szCs w:val="22"/>
          </w:rPr>
          <w:t>https://www.teachingenglish.org.uk</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mmary of the plot of Romeo and Juli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meo and Juliet are the son and daughter of two families who are at war with each other. They meet at a party and fall in love. Even though their families are enemies, Romeo and Juliet swear their love for each other and marry in secret because they know their parents would not allow it. However after the wedding, Romeo gets into a fight with Juliet’s cousin and kills him. The next day he has to flee from the city. When Romeo has gone, Juliet is told by her family that she must marry someone else. She is very upset and goes to see the priest who married her and Romeo. He gives her a sleeping potion that will make it look as if she is dead. The priest tries to let Romeo know about the plan, but does not manage to tell him in time. Romeo thinks Juliet is dead and kills himself by drinking poison. When Juliet wakes up and finds Romeo dead, she commits suicide with his dagger. This lesson looks at Act 2, Scene 2: the balcony scene, which is perhaps the most famous scene in all of Shakespeare’s plays. After meeting and falling in love with Juliet at a party, Romeo realises that she is the daughter of his father’s enemy, but that does not stop him jumping over the wall of her house and hiding in the darkness, hoping to catch sight of her. To his delight Juliet appears on the balcony and Romeo praises her beauty from his hiding place. A contemporary translation of the scene can be found at the end of the lesson plan. </w:t>
        <w:br/>
        <w:br/>
      </w:r>
      <w:hyperlink r:id="rId3">
        <w:r>
          <w:rPr>
            <w:rStyle w:val="InternetLink"/>
            <w:rFonts w:cs="Arial" w:ascii="Arial" w:hAnsi="Arial"/>
            <w:sz w:val="22"/>
            <w:szCs w:val="22"/>
          </w:rPr>
          <w:t>https://www.teachingenglish.org.uk</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mmary of the plot of Romeo and Juli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meo and Juliet are the son and daughter of two families who are at war with each other. They meet at a party and fall in love. Even though their families are enemies, Romeo and Juliet swear their love for each other and marry in secret because they know their parents would not allow it. However after the wedding, Romeo gets into a fight with Juliet’s cousin and kills him. The next day he has to flee from the city. When Romeo has gone, Juliet is told by her family that she must marry someone else. She is very upset and goes to see the priest who married her and Romeo. He gives her a sleeping potion that will make it look as if she is dead. The priest tries to let Romeo know about the plan, but does not manage to tell him in time. Romeo thinks Juliet is dead and kills himself by drinking poison. When Juliet wakes up and finds Romeo dead, she commits suicide with his dagger. This lesson looks at Act 2, Scene 2: the balcony scene, which is perhaps the most famous scene in all of Shakespeare’s plays. After meeting and falling in love with Juliet at a party, Romeo realises that she is the daughter of his father’s enemy, but that does not stop him jumping over the wall of her house and hiding in the darkness, hoping to catch sight of her. To his delight Juliet appears on the balcony and Romeo praises her beauty from his hiding place. A contemporary translation of the scene can be found at the end of the lesson plan. </w:t>
        <w:br/>
        <w:br/>
        <w:t>https://www.teachingenglish.org.uk</w:t>
      </w:r>
    </w:p>
    <w:sectPr>
      <w:type w:val="nextPage"/>
      <w:pgSz w:w="11906" w:h="16838"/>
      <w:pgMar w:left="850" w:right="737" w:gutter="0" w:header="0" w:top="90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achingenglish.org.uk/" TargetMode="External"/><Relationship Id="rId3" Type="http://schemas.openxmlformats.org/officeDocument/2006/relationships/hyperlink" Target="https://www.teachingenglish.org.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20:56:39Z</dcterms:created>
  <dc:creator/>
  <dc:description/>
  <dc:language>en-US</dc:language>
  <cp:lastModifiedBy/>
  <dcterms:modified xsi:type="dcterms:W3CDTF">2018-02-21T21:30:59Z</dcterms:modified>
  <cp:revision>1</cp:revision>
  <dc:subject/>
  <dc:title/>
</cp:coreProperties>
</file>