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Quiz : BUSINESS LETTERS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What does it mean if someone writes “I would like to complain about the goods ' </w:t>
        <w:br/>
        <w:t xml:space="preserve">a) their order hasn't been delivered </w:t>
        <w:br/>
        <w:t xml:space="preserve">b) they need more information about your product. </w:t>
        <w:br/>
        <w:t>c) They are not happy with the products they were delivered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2. Which is the best word to describe the person who is going to get your letter ? </w:t>
        <w:br/>
        <w:t xml:space="preserve">a) the sender </w:t>
        <w:br/>
        <w:t xml:space="preserve">b) the recipient </w:t>
        <w:br/>
        <w:t>c) the stamp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3. What do you do if you send a registered letter ? </w:t>
        <w:br/>
        <w:t xml:space="preserve">a) you send a voice message </w:t>
        <w:br/>
        <w:t>b) the person who gets your letter pays for its stamp on delivery</w:t>
        <w:br/>
        <w:t>c) your recipient's signature upon its delivery, can be used as a proo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4. Which of the following things does a postman usually do ? </w:t>
        <w:br/>
        <w:t xml:space="preserve">a) delivers the mail </w:t>
        <w:br/>
        <w:t xml:space="preserve">b) writes letters </w:t>
        <w:br/>
        <w:t xml:space="preserve">c) sorts letters and parcels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5.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f you </w:t>
      </w: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didn't know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a person's name, how would you start a letter?</w:t>
      </w:r>
    </w:p>
    <w:p>
      <w:pPr>
        <w:pStyle w:val="TextBody"/>
        <w:widowControl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) Dear Sir, Dear Madam or Dear Sir or Madam</w:t>
      </w:r>
    </w:p>
    <w:p>
      <w:pPr>
        <w:pStyle w:val="TextBody"/>
        <w:widowControl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b) Dear Mr, Dear Mrs or Dear Mr or Mrs</w:t>
      </w:r>
    </w:p>
    <w:p>
      <w:pPr>
        <w:pStyle w:val="TextBody"/>
        <w:widowControl/>
        <w:pBdr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c) My dearest Sir, My dearest Madam or My dearest Sir or Madam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  <w:t xml:space="preserve">6.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f you </w:t>
      </w: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didn't know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the name of the person you were writing to, how would you finish a letter?</w:t>
      </w:r>
    </w:p>
    <w:p>
      <w:pPr>
        <w:pStyle w:val="TextBody"/>
        <w:widowControl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) With love from me to you</w:t>
      </w:r>
    </w:p>
    <w:p>
      <w:pPr>
        <w:pStyle w:val="TextBody"/>
        <w:widowControl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b) Yours faithfully</w:t>
      </w:r>
    </w:p>
    <w:p>
      <w:pPr>
        <w:pStyle w:val="TextBody"/>
        <w:widowControl/>
        <w:pBdr/>
        <w:spacing w:before="0" w:after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c) Yours sincerely</w:t>
      </w:r>
    </w:p>
    <w:p>
      <w:pPr>
        <w:pStyle w:val="TextBody"/>
        <w:widowControl/>
        <w:pBdr/>
        <w:spacing w:before="0" w:after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Where do you put your address when writing a formal letter?</w:t>
      </w:r>
    </w:p>
    <w:p>
      <w:pPr>
        <w:pStyle w:val="TextBody"/>
        <w:widowControl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) at the end of the letter</w:t>
      </w:r>
    </w:p>
    <w:p>
      <w:pPr>
        <w:pStyle w:val="TextBody"/>
        <w:widowControl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b) in the top left-hand corner</w:t>
      </w:r>
    </w:p>
    <w:p>
      <w:pPr>
        <w:pStyle w:val="TextBody"/>
        <w:widowControl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c) in the top right-hand corner</w:t>
        <w:br/>
      </w:r>
    </w:p>
    <w:p>
      <w:pPr>
        <w:pStyle w:val="TextBody"/>
        <w:widowControl/>
        <w:pBdr/>
        <w:spacing w:before="0" w:after="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8. Where should you write the date on your letter ? </w:t>
        <w:br/>
        <w:t xml:space="preserve">a) under your address </w:t>
        <w:br/>
        <w:t xml:space="preserve">b) above your address </w:t>
        <w:br/>
        <w:t>c) Under the recipient's address?</w:t>
      </w: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 xml:space="preserve"> </w:t>
        <w:br/>
      </w:r>
    </w:p>
    <w:p>
      <w:pPr>
        <w:pStyle w:val="TextBody"/>
        <w:widowControl/>
        <w:pBdr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</w:rPr>
        <w:br/>
        <w:t xml:space="preserve">Useful business phrase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4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5631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ning 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writing to enquire about …</w:t>
              <w:br/>
              <w:t xml:space="preserve">I am writing on behalf of my company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ologies </w:t>
            </w:r>
          </w:p>
        </w:tc>
        <w:tc>
          <w:tcPr>
            <w:tcW w:w="5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would like to offer our sincere apologies for …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closed documents </w:t>
            </w:r>
          </w:p>
        </w:tc>
        <w:tc>
          <w:tcPr>
            <w:tcW w:w="5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, find enclosed the following documents …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quiries </w:t>
            </w:r>
          </w:p>
        </w:tc>
        <w:tc>
          <w:tcPr>
            <w:tcW w:w="5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 like to know if the goods I ordered on … have been shipped because I haven't received anything yet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aints </w:t>
            </w:r>
          </w:p>
        </w:tc>
        <w:tc>
          <w:tcPr>
            <w:tcW w:w="5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are very surprised (&lt; shocked) and disappointed by ..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quests </w:t>
            </w:r>
          </w:p>
        </w:tc>
        <w:tc>
          <w:tcPr>
            <w:tcW w:w="5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 be very grateful if you could send me ..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rification </w:t>
            </w:r>
          </w:p>
        </w:tc>
        <w:tc>
          <w:tcPr>
            <w:tcW w:w="5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several points I do not understand. There may have been a misunderstanding between us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ggestion </w:t>
            </w:r>
          </w:p>
        </w:tc>
        <w:tc>
          <w:tcPr>
            <w:tcW w:w="5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her option would be to ..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s</w:t>
            </w:r>
          </w:p>
        </w:tc>
        <w:tc>
          <w:tcPr>
            <w:tcW w:w="5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 like to express my gratitude for all your help in this matter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osing </w:t>
            </w:r>
          </w:p>
        </w:tc>
        <w:tc>
          <w:tcPr>
            <w:tcW w:w="5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ook forward to hearing from you very soo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Words to know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br/>
        <w:br/>
        <w:br/>
        <w:b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1465</wp:posOffset>
                </wp:positionV>
                <wp:extent cx="2133600" cy="298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98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1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letter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1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post card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1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mail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1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post office box / PO box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1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stamp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1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deliver mail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address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return address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zip code / post code / postal code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insurance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printed matter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junk mail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tenuducadre"/>
                              <w:spacing w:before="0" w:after="1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34.9pt;mso-wrap-distance-left:5.7pt;mso-wrap-distance-right:5.7pt;mso-wrap-distance-top:5.7pt;mso-wrap-distance-bottom:5.7pt;margin-top:22.95pt;mso-position-vertical-relative:text;margin-left: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1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letter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1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post card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1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mail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1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post office box / PO box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1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stamp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1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deliver mail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address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return address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zip code / post code / postal code 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insurance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printed matter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junk mail</w:t>
                      </w:r>
                    </w:p>
                    <w:p>
                      <w:pPr>
                        <w:pStyle w:val="TextBody"/>
                        <w:widowControl/>
                        <w:pBdr/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tenuducadre"/>
                        <w:spacing w:before="0" w:after="1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667635</wp:posOffset>
                </wp:positionH>
                <wp:positionV relativeFrom="paragraph">
                  <wp:posOffset>302260</wp:posOffset>
                </wp:positionV>
                <wp:extent cx="2007870" cy="2821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282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3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personal mail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3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postal money order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3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air mail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3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sea mail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3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postman / mailman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3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postal clerk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3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post office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3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postage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4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cancelled stamp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4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commemorative stamp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4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postbox / mailbox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4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stamp machine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4"/>
                              </w:numPr>
                              <w:pBdr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registered / certified letter </w:t>
                            </w:r>
                          </w:p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222.2pt;mso-wrap-distance-left:5.7pt;mso-wrap-distance-right:5.7pt;mso-wrap-distance-top:5.7pt;mso-wrap-distance-bottom:5.7pt;margin-top:23.8pt;mso-position-vertical-relative:text;margin-left:21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3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personal mail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3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postal money order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3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air mail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3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sea mail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3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postman / mailman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3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postal clerk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3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post office 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3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postage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4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cancelled stamp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4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commemorative stamp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4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postbox / mailbox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4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stamp machine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4"/>
                        </w:numPr>
                        <w:pBdr/>
                        <w:tabs>
                          <w:tab w:val="clear" w:pos="709"/>
                          <w:tab w:val="left" w:pos="0" w:leader="none"/>
                        </w:tabs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registered / certified letter </w:t>
                      </w:r>
                    </w:p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94" w:right="624" w:gutter="0" w:header="0" w:top="794" w:footer="0" w:bottom="794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6:49:35Z</dcterms:created>
  <dc:creator>demmer anne</dc:creator>
  <dc:description/>
  <dc:language>en-US</dc:language>
  <cp:lastModifiedBy/>
  <cp:lastPrinted>2017-02-05T16:16:00Z</cp:lastPrinted>
  <cp:revision>0</cp:revision>
  <dc:subject/>
  <dc:title/>
</cp:coreProperties>
</file>