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ur savoir écrire une date en anglais, il faut d'abord connaître les jours de la semaine. </w:t>
      </w:r>
      <w:r>
        <w:rPr>
          <w:rFonts w:cs="Arial" w:ascii="Arial" w:hAnsi="Arial"/>
          <w:sz w:val="20"/>
          <w:szCs w:val="20"/>
          <w:u w:val="single"/>
        </w:rPr>
        <w:t>/!\</w:t>
      </w:r>
      <w:r>
        <w:rPr>
          <w:rFonts w:cs="Arial" w:ascii="Arial" w:hAnsi="Arial"/>
          <w:sz w:val="20"/>
          <w:szCs w:val="20"/>
          <w:u w:val="none"/>
        </w:rPr>
        <w:t xml:space="preserve"> Ils prennent une majuscule en Anglai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 xml:space="preserve">Task 1 :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Match them up !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br/>
        <w:t xml:space="preserve">Lundi </w:t>
        <w:tab/>
        <w:tab/>
        <w:t>*</w:t>
        <w:tab/>
        <w:tab/>
        <w:tab/>
        <w:t>*</w:t>
        <w:tab/>
        <w:t>Frid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ardi </w:t>
        <w:tab/>
        <w:tab/>
        <w:t>*</w:t>
        <w:tab/>
        <w:tab/>
        <w:tab/>
        <w:t>*</w:t>
        <w:tab/>
        <w:t>Thursd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ercredi </w:t>
        <w:tab/>
        <w:t>*</w:t>
        <w:tab/>
        <w:tab/>
        <w:tab/>
        <w:t>*</w:t>
        <w:tab/>
        <w:t>Sund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Jeudi </w:t>
        <w:tab/>
        <w:t xml:space="preserve"> </w:t>
        <w:tab/>
        <w:t>*</w:t>
        <w:tab/>
        <w:tab/>
        <w:tab/>
        <w:t>*</w:t>
        <w:tab/>
        <w:t>Monda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Vendredi </w:t>
        <w:tab/>
        <w:t>*</w:t>
        <w:tab/>
        <w:tab/>
        <w:tab/>
        <w:t>*</w:t>
        <w:tab/>
        <w:t>Tuesd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Samedi </w:t>
        <w:tab/>
        <w:t>*</w:t>
        <w:tab/>
        <w:tab/>
        <w:tab/>
        <w:t>*</w:t>
        <w:tab/>
        <w:t>Saturda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imanche </w:t>
        <w:tab/>
        <w:t>*</w:t>
        <w:tab/>
        <w:tab/>
        <w:tab/>
        <w:t>*</w:t>
        <w:tab/>
        <w:t xml:space="preserve">Wednesda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sk 2 : </w:t>
      </w:r>
      <w:r>
        <w:rPr>
          <w:rFonts w:cs="Arial" w:ascii="Arial" w:hAnsi="Arial"/>
          <w:b w:val="false"/>
          <w:bCs w:val="false"/>
          <w:sz w:val="20"/>
          <w:szCs w:val="20"/>
        </w:rPr>
        <w:t>Which days of the week are associated with planets ? Which planets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   …...................   …...................</w:t>
        <w:br/>
        <w:t>Which days are associated with ancient gods 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    …...................   …...................  …...................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These were …................... dieties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faut ensuite connaître les 31 premiers chiffres ordinaux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 3</w:t>
      </w:r>
      <w:r>
        <w:rPr>
          <w:rFonts w:cs="Arial" w:ascii="Arial" w:hAnsi="Arial"/>
          <w:sz w:val="20"/>
          <w:szCs w:val="20"/>
        </w:rPr>
        <w:t xml:space="preserve"> : Complete the blanks with</w:t>
      </w:r>
      <w:r>
        <w:rPr>
          <w:rFonts w:cs="Arial" w:ascii="Arial" w:hAnsi="Arial"/>
          <w:b/>
          <w:bCs/>
          <w:sz w:val="20"/>
          <w:szCs w:val="20"/>
        </w:rPr>
        <w:t xml:space="preserve"> th – st – nd – r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..........</w:t>
        <w:tab/>
        <w:t>2..........</w:t>
        <w:tab/>
        <w:tab/>
        <w:t>3..........</w:t>
        <w:tab/>
        <w:tab/>
        <w:t>4..........</w:t>
        <w:tab/>
        <w:tab/>
        <w:t>5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..........</w:t>
        <w:tab/>
        <w:t>11..........</w:t>
        <w:tab/>
        <w:t>12..........</w:t>
        <w:tab/>
        <w:t>13..........</w:t>
        <w:tab/>
        <w:t>14..........</w:t>
        <w:br/>
        <w:t>19..........</w:t>
        <w:tab/>
        <w:t>21..........</w:t>
        <w:tab/>
        <w:t>22..........</w:t>
        <w:tab/>
        <w:t>23..........</w:t>
        <w:tab/>
        <w:t>29..........</w:t>
        <w:br/>
        <w:t>31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faut ensuite connaître les 12 mois de l'année; </w:t>
      </w:r>
      <w:r>
        <w:rPr>
          <w:rFonts w:cs="Arial" w:ascii="Arial" w:hAnsi="Arial"/>
          <w:sz w:val="20"/>
          <w:szCs w:val="20"/>
          <w:u w:val="single"/>
        </w:rPr>
        <w:t>/!\</w:t>
      </w:r>
      <w:r>
        <w:rPr>
          <w:rFonts w:cs="Arial" w:ascii="Arial" w:hAnsi="Arial"/>
          <w:sz w:val="20"/>
          <w:szCs w:val="20"/>
          <w:u w:val="none"/>
        </w:rPr>
        <w:t xml:space="preserve"> Ils prennent une majuscule en Angla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 4</w:t>
      </w:r>
      <w:r>
        <w:rPr>
          <w:rFonts w:cs="Arial" w:ascii="Arial" w:hAnsi="Arial"/>
          <w:sz w:val="20"/>
          <w:szCs w:val="20"/>
        </w:rPr>
        <w:t xml:space="preserve"> : Complete the blanks </w:t>
        <w:b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nuary 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…...................  March  </w:t>
        <w:tab/>
        <w:t xml:space="preserve">…...................     Ma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 July </w:t>
        <w:tab/>
        <w:tab/>
        <w:t>…...................</w:t>
        <w:tab/>
        <w:t xml:space="preserve">September </w:t>
        <w:tab/>
        <w:t>…...................</w:t>
        <w:br/>
        <w:t xml:space="preserve">November </w:t>
        <w:tab/>
        <w:t>…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sk 5 :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List the four seasons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none"/>
        </w:rPr>
        <w:t xml:space="preserve">Enfin, il faut donner l'année.  </w:t>
      </w:r>
      <w:r>
        <w:rPr>
          <w:rFonts w:cs="Arial" w:ascii="Arial" w:hAnsi="Arial"/>
          <w:sz w:val="20"/>
          <w:szCs w:val="20"/>
          <w:u w:val="single"/>
        </w:rPr>
        <w:t>/!\</w:t>
      </w:r>
      <w:r>
        <w:rPr>
          <w:rFonts w:cs="Arial" w:ascii="Arial" w:hAnsi="Arial"/>
          <w:sz w:val="20"/>
          <w:szCs w:val="20"/>
          <w:u w:val="none"/>
        </w:rPr>
        <w:t xml:space="preserve"> On donne les chiffres deux par deux jusqu'en 2000. A partir de là, on peut choisir : deux par deux, ou commencer par </w:t>
      </w:r>
      <w:r>
        <w:rPr>
          <w:rFonts w:cs="Arial" w:ascii="Arial" w:hAnsi="Arial"/>
          <w:b/>
          <w:bCs/>
          <w:sz w:val="20"/>
          <w:szCs w:val="20"/>
          <w:u w:val="none"/>
        </w:rPr>
        <w:t>two thousand (and) 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Emphasis"/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En Anglais Britanniqu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, la date s'écrit sur le modèle français : 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JOUR – MOIS –ANNEE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Ainsi, le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lundi, 27 février 2017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peut s'écrire :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onday, 27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vertAlign w:val="superscript"/>
        </w:rPr>
        <w:t>th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February 2017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ou simplement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Monday 27 February 2017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ou en abrégé :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o 27/02/2017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La date se lit : Monday </w:t>
      </w:r>
      <w:r>
        <w:rPr>
          <w:rStyle w:val="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the </w:t>
      </w:r>
      <w:r>
        <w:rPr>
          <w:rStyle w:val="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wenty-seven</w:t>
      </w:r>
      <w:r>
        <w:rPr>
          <w:rStyle w:val="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th of </w:t>
      </w:r>
      <w:r>
        <w:rPr>
          <w:rStyle w:val="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February </w:t>
      </w:r>
      <w:r>
        <w:rPr>
          <w:rStyle w:val="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two thousand (and) seventeen (= twenty seventeen)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Emphasis"/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Style w:val="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En Anglais Américain</w:t>
      </w:r>
      <w:r>
        <w:rPr>
          <w:rStyle w:val="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, la date a un format différent ; </w:t>
      </w:r>
      <w:r>
        <w:rPr>
          <w:rStyle w:val="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MOIS – JOUR – ANNEE</w:t>
        <w:br/>
      </w:r>
      <w:r>
        <w:rPr>
          <w:rStyle w:val="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Ainsi, 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le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lundi, 27 février 2017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peut s'écrire : </w:t>
      </w: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none"/>
        </w:rPr>
        <w:t>Monday, February 27</w:t>
      </w: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none"/>
          <w:vertAlign w:val="superscript"/>
        </w:rPr>
        <w:t>th</w:t>
      </w: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2017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ou simplement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Monday February 27 2017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ou en abrégé :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Mo 02/27/2017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La date se lit : Monday, February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the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twenty-seven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th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, </w:t>
      </w:r>
      <w:r>
        <w:rPr>
          <w:rStyle w:val="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two thousand (and) seventeen (= twenty seventeen)</w:t>
      </w:r>
    </w:p>
    <w:p>
      <w:pPr>
        <w:pStyle w:val="TextBody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Task 5 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Write the following dates in English. Mind the format ! (US or GB) </w:t>
      </w:r>
    </w:p>
    <w:p>
      <w:pPr>
        <w:pStyle w:val="TextBody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(US) </w:t>
        <w:tab/>
        <w:t>Mo 03/02/ 2020</w:t>
      </w:r>
    </w:p>
    <w:p>
      <w:pPr>
        <w:pStyle w:val="TextBody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(GB) </w:t>
        <w:tab/>
        <w:t>Th 13/06/ 2019</w:t>
      </w:r>
    </w:p>
    <w:p>
      <w:pPr>
        <w:pStyle w:val="TextBody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(GB)</w:t>
        <w:tab/>
        <w:t>Fr 01/10/ 2021</w:t>
      </w:r>
    </w:p>
    <w:p>
      <w:pPr>
        <w:pStyle w:val="TextBody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(US) </w:t>
        <w:tab/>
        <w:t>Tu 06/12/ 2012</w:t>
      </w:r>
    </w:p>
    <w:p>
      <w:pPr>
        <w:pStyle w:val="TextBody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(GB) </w:t>
        <w:tab/>
        <w:t>Su 31/12/ 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Task 6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: Read the following message and complete the blanks with ON – IN – AT – BY</w:t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“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Hello Jaimie, </w:t>
      </w:r>
    </w:p>
    <w:p>
      <w:pPr>
        <w:pStyle w:val="TextBody"/>
        <w:spacing w:before="0" w:after="120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We have to postpone our meeting, I'm afraid. I'm away …...... Thursday and Friday so what about meeting next Monday ? We can't meet any sooner : I'm out of the office …...... the weekend. Or we could meet …....... Tuesday …......... 8:30 a.m. if that's okay for you. Remember that our final offer has to be finalized …........ Wednesday morning ! “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850" w:top="1375" w:footer="720" w:bottom="85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rPr/>
    </w:pPr>
    <w:r>
      <w:rPr>
        <w:rFonts w:cs="Arial" w:ascii="Arial" w:hAnsi="Arial"/>
        <w:sz w:val="18"/>
        <w:szCs w:val="18"/>
      </w:rPr>
      <w:t>Lycée de la Communication – BTS SN – Fiche date</w:t>
    </w:r>
    <w:r>
      <w:rPr>
        <w:rFonts w:cs="Arial" w:ascii="Arial" w:hAnsi="Arial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10" w:leader="none"/>
        <w:tab w:val="right" w:pos="1542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02:23Z</dcterms:created>
  <dc:creator>demmer anne</dc:creator>
  <dc:description/>
  <dc:language>en-US</dc:language>
  <cp:lastModifiedBy/>
  <cp:lastPrinted>2017-02-26T17:00:00Z</cp:lastPrinted>
  <cp:revision>0</cp:revision>
  <dc:subject/>
  <dc:title/>
</cp:coreProperties>
</file>