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Lycée de la Communication – BTS SN – Fiche : Communiquer par lettre </w:t>
      </w:r>
    </w:p>
    <w:p>
      <w:pPr>
        <w:pStyle w:val="Normal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orrect the following letter and suggest improvements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bject : Work placemen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ohnny Johns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appy Factory Equipmen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Greenfield High BH7 Bournmouth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atrice Grass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6, rue de la Coccinelle </w:t>
        <w:br/>
        <w:t>F-02430 DORYFORT</w:t>
        <w:br/>
        <w:t>pat_the_boss007@yahoo.co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oryfort, monday 13</w:t>
      </w:r>
      <w:r>
        <w:rPr>
          <w:rFonts w:cs="Arial" w:ascii="Arial" w:hAnsi="Arial"/>
          <w:sz w:val="21"/>
          <w:szCs w:val="21"/>
          <w:vertAlign w:val="superscript"/>
        </w:rPr>
        <w:t>rd</w:t>
      </w:r>
      <w:r>
        <w:rPr>
          <w:rFonts w:cs="Arial" w:ascii="Arial" w:hAnsi="Arial"/>
          <w:sz w:val="21"/>
          <w:szCs w:val="21"/>
        </w:rPr>
        <w:t xml:space="preserve"> ,Juni 201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ear Mister Johnson,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48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 write you this letter today because I would like 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1"/>
          <w:szCs w:val="21"/>
        </w:rPr>
        <w:t xml:space="preserve"> to apply for a summer work placement in your department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48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1"/>
          <w:szCs w:val="21"/>
        </w:rPr>
        <w:t xml:space="preserve">I have explored your internet pages, and I am really interested in your company. 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1"/>
          <w:szCs w:val="21"/>
        </w:rPr>
        <w:t>I am very reliable person and I can work hard</w:t>
      </w:r>
      <w:r>
        <w:rPr>
          <w:rFonts w:cs="Arial" w:ascii="Arial" w:hAnsi="Arial"/>
          <w:sz w:val="21"/>
          <w:szCs w:val="21"/>
        </w:rPr>
        <w:t xml:space="preserve"> if need be. 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1"/>
          <w:szCs w:val="21"/>
        </w:rPr>
        <w:t>I believe, the placement would really help me in my future studies and prospective career.</w:t>
        <w:br/>
        <w:t xml:space="preserve">Will I be paid for the job ? </w:t>
        <w:br/>
        <w:t>Thanks for replying as fast as possible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1"/>
          <w:szCs w:val="21"/>
        </w:rPr>
        <w:t>Yours faifthfully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1"/>
          <w:szCs w:val="21"/>
        </w:rPr>
        <w:t xml:space="preserve">Patrice </w:t>
        <w:br/>
        <w:b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Lycée de la Communication – BTS SN – Fiche : Communiquer par lettre </w:t>
      </w:r>
    </w:p>
    <w:p>
      <w:pPr>
        <w:pStyle w:val="Normal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orrect the following letter and suggest improvements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bject : Work placemen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ohnny Johns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appy Factory Equipmen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Greenfield High BH7 Bournmouth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atrice Grass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6, rue de la Coccinelle </w:t>
        <w:br/>
        <w:t>F-02430 DORYFORT</w:t>
        <w:br/>
        <w:t>pat_the_boss007@yahoo.co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orifort, monday 13</w:t>
      </w:r>
      <w:r>
        <w:rPr>
          <w:rFonts w:cs="Arial" w:ascii="Arial" w:hAnsi="Arial"/>
          <w:sz w:val="21"/>
          <w:szCs w:val="21"/>
          <w:vertAlign w:val="superscript"/>
        </w:rPr>
        <w:t>rd</w:t>
      </w:r>
      <w:r>
        <w:rPr>
          <w:rFonts w:cs="Arial" w:ascii="Arial" w:hAnsi="Arial"/>
          <w:sz w:val="21"/>
          <w:szCs w:val="21"/>
        </w:rPr>
        <w:t xml:space="preserve"> ,Juni 201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ear Mister Johnson,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48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 write you this letter today because I would like 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1"/>
          <w:szCs w:val="21"/>
        </w:rPr>
        <w:t xml:space="preserve"> to apply for a summer work placement in your department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48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1"/>
          <w:szCs w:val="21"/>
        </w:rPr>
        <w:t xml:space="preserve">I have explored your internet pages, and I am really interested in your company. 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1"/>
          <w:szCs w:val="21"/>
        </w:rPr>
        <w:t>I am very reliable person and I can work hard</w:t>
      </w:r>
      <w:r>
        <w:rPr>
          <w:rFonts w:cs="Arial" w:ascii="Arial" w:hAnsi="Arial"/>
          <w:sz w:val="21"/>
          <w:szCs w:val="21"/>
        </w:rPr>
        <w:t xml:space="preserve"> if need be. 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1"/>
          <w:szCs w:val="21"/>
        </w:rPr>
        <w:t>I believe, the placement would really help me in my future studies and prospective career.</w:t>
        <w:br/>
        <w:t xml:space="preserve">Will I be paid for the job ? </w:t>
        <w:br/>
        <w:t>Thanks for replying as fast as possible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1"/>
          <w:szCs w:val="21"/>
        </w:rPr>
        <w:t>Yours faifthfully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1"/>
          <w:szCs w:val="21"/>
        </w:rPr>
        <w:t xml:space="preserve">Patr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1"/>
          <w:szCs w:val="21"/>
        </w:rPr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br/>
        <w:br/>
      </w:r>
    </w:p>
    <w:sectPr>
      <w:footerReference w:type="default" r:id="rId2"/>
      <w:type w:val="nextPage"/>
      <w:pgSz w:orient="landscape" w:w="16838" w:h="11906"/>
      <w:pgMar w:left="850" w:right="567" w:gutter="0" w:header="0" w:top="850" w:footer="720" w:bottom="850"/>
      <w:pgNumType w:fmt="decimal"/>
      <w:cols w:num="2" w:space="566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GB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710" w:leader="none"/>
        <w:tab w:val="right" w:pos="1542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8:22:28Z</dcterms:created>
  <dc:creator>demmer anne</dc:creator>
  <dc:description/>
  <dc:language>en-US</dc:language>
  <cp:lastModifiedBy/>
  <cp:lastPrinted>2017-02-26T16:57:00Z</cp:lastPrinted>
  <cp:revision>0</cp:revision>
  <dc:subject/>
  <dc:title/>
</cp:coreProperties>
</file>