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1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. Which symbol is used after the Y ? For what purpose 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9405</wp:posOffset>
            </wp:positionH>
            <wp:positionV relativeFrom="paragraph">
              <wp:posOffset>194310</wp:posOffset>
            </wp:positionV>
            <wp:extent cx="1612265" cy="8439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2. Circle in red the chrominance values and in green the luminosity valu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3. This luminosity value goes between ……………… and ………………, just like ………………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4. CB and CR are positioned on a kind of square : </w:t>
      </w:r>
      <w:r>
        <w:rPr>
          <w:rFonts w:cs="Arial" w:ascii="Arial" w:hAnsi="Arial"/>
          <w:b/>
          <w:bCs/>
          <w:sz w:val="22"/>
          <w:szCs w:val="22"/>
          <w:lang w:val="en-GB"/>
        </w:rPr>
        <w:t>right – wrong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59055</wp:posOffset>
            </wp:positionV>
            <wp:extent cx="1942465" cy="15614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5. They go from ……………… to ………………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6. Can you complete the following diagram 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7. Right in the centre were both of these values are 0 is </w:t>
        <w:br/>
        <w:t>………………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8. Where is the grey scale line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9. The Cb direction is referred to as b………………….., even if the less blue it is, the more likely it is to be ………………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107815</wp:posOffset>
            </wp:positionH>
            <wp:positionV relativeFrom="paragraph">
              <wp:posOffset>160020</wp:posOffset>
            </wp:positionV>
            <wp:extent cx="1840865" cy="17138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10. The same applies to the Cr direction. The less red it is, the more  ……………… it i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11. Hence the letters ……. and ………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(Add the right colours on the diagram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12. When do these colours start looking realistic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13. Why is RGB favoured? Where this format is used? Give an exampl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14. The monitor and the printer use two different formats so how come the initial RGB image is converted to YMCK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15. Which format are you likely to use if you do TV broadcasting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16. If you are sending a s ……………… of d ……………… to someone’s t ………………, you need to worry about how much c ………………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17. When you choose the YcbCr, you downsample </w:t>
      </w:r>
      <w:r>
        <w:rPr>
          <w:rFonts w:cs="Arial" w:ascii="Arial" w:hAnsi="Arial"/>
          <w:b/>
          <w:bCs/>
          <w:sz w:val="22"/>
          <w:szCs w:val="22"/>
          <w:lang w:val="en-GB"/>
        </w:rPr>
        <w:t>the colour components – the luminosity component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18. As a result, people </w:t>
      </w:r>
      <w:r>
        <w:rPr>
          <w:rFonts w:cs="Arial" w:ascii="Arial" w:hAnsi="Arial"/>
          <w:b/>
          <w:bCs/>
          <w:sz w:val="22"/>
          <w:szCs w:val="22"/>
          <w:lang w:val="en-GB"/>
        </w:rPr>
        <w:t>notice / don’t notice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this downsampl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19. This is fundamentally how ……………… work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Source : https://www.youtube.com/watch?v=LFXN9PiOGtY</w:t>
      </w:r>
    </w:p>
    <w:sectPr>
      <w:headerReference w:type="default" r:id="rId5"/>
      <w:type w:val="nextPage"/>
      <w:pgSz w:w="11906" w:h="16838"/>
      <w:pgMar w:left="1134" w:right="1134" w:gutter="0" w:header="1134" w:top="16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Lycée de la Communication, Metz – BTS SN / ESLA – Compréhension orale : Colour spaces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21:12:02Z</dcterms:created>
  <dc:creator/>
  <dc:description/>
  <dc:language>en-US</dc:language>
  <cp:lastModifiedBy/>
  <dcterms:modified xsi:type="dcterms:W3CDTF">2019-02-25T22:57:37Z</dcterms:modified>
  <cp:revision>2</cp:revision>
  <dc:subject/>
  <dc:title/>
</cp:coreProperties>
</file>