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6"/>
        <w:gridCol w:w="5216"/>
      </w:tblGrid>
      <w:tr>
        <w:trPr/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Match them up !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The recipient / the receiver : 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The link : 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The smileys : 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The attachment / the attached document : …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The topic : 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Multiple contacts : 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The font : 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The body field : 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AN EMAIL </w:t>
              <w:br/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detablea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635</wp:posOffset>
                  </wp:positionV>
                  <wp:extent cx="2857500" cy="15233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Match them up !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The recipient / the receiver : 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The link : 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The smileys : 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The attachment / the attached document : …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The topic : 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Multiple contacts : 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The font : 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The body field : 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br/>
              <w:t xml:space="preserve">AN EMAIL </w:t>
              <w:br/>
            </w:r>
          </w:p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635</wp:posOffset>
                  </wp:positionV>
                  <wp:extent cx="2857500" cy="15233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Match them up !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The recipient / the receiver : 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The link : 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The smileys : 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The attachment / the attached document : …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The topic : 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Multiple contacts : 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The font : …............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8. The body field : ….............</w:t>
            </w:r>
          </w:p>
        </w:tc>
        <w:tc>
          <w:tcPr>
            <w:tcW w:w="5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br/>
              <w:t xml:space="preserve">AN EMAIL     </w:t>
            </w:r>
          </w:p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tenudetableau"/>
              <w:rPr>
                <w:rFonts w:ascii="Arial" w:hAnsi="Arial" w:eastAsia="Arial" w:cs="Arial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635</wp:posOffset>
                  </wp:positionV>
                  <wp:extent cx="2857500" cy="15233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  <w:tr>
        <w:trPr/>
        <w:tc>
          <w:tcPr>
            <w:tcW w:w="5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Match them up !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The recipient / the receiver : 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The link : 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The smileys : 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The attachment / the attached document : …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The topic : 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Multiple contacts : 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The font : 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The body field : …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br/>
              <w:t xml:space="preserve">AN EMAIL </w:t>
              <w:br/>
            </w:r>
          </w:p>
          <w:p>
            <w:pPr>
              <w:pStyle w:val="Contenudetableau"/>
              <w:rPr>
                <w:rFonts w:ascii="Arial" w:hAnsi="Arial" w:cs="Arial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635</wp:posOffset>
                  </wp:positionV>
                  <wp:extent cx="2857500" cy="15233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0:39:22Z</dcterms:created>
  <dc:creator>demmer anne</dc:creator>
  <dc:description/>
  <dc:language>en-US</dc:language>
  <cp:lastModifiedBy/>
  <cp:lastPrinted>2017-01-14T01:52:00Z</cp:lastPrinted>
  <cp:revision>0</cp:revision>
  <dc:subject/>
  <dc:title/>
</cp:coreProperties>
</file>