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Activity #2: Complete the following gaps with the most appropriate word or expression from either the formal, informal or neutral email on the previous page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107950</wp:posOffset>
            </wp:positionV>
            <wp:extent cx="5963920" cy="7101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22:24:19Z</dcterms:created>
  <dc:creator/>
  <dc:description/>
  <dc:language>en-US</dc:language>
  <cp:lastModifiedBy/>
  <dcterms:modified xsi:type="dcterms:W3CDTF">2019-03-13T22:25:07Z</dcterms:modified>
  <cp:revision>1</cp:revision>
  <dc:subject/>
  <dc:title/>
</cp:coreProperties>
</file>