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1. Oral task : Follow the example. What do you need a flash light for ? You need a flash light (or a flash light is useful) TO </w:t>
      </w:r>
      <w:r>
        <w:rPr>
          <w:rFonts w:cs="Arial" w:ascii="Arial" w:hAnsi="Arial"/>
          <w:i/>
          <w:iCs/>
          <w:sz w:val="20"/>
          <w:szCs w:val="20"/>
          <w:lang w:val="en-GB"/>
        </w:rPr>
        <w:t>find stuff in the dark – find your way in a thick forest – alert other car drivers after an accident – …</w:t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 xml:space="preserve">What do you need … for ? </w:t>
      </w: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br/>
        <w:t>a. blankets   b.a Swiss army knife   c. a rope   d. a lighter    e. a compas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2. Complete the summary of the video extract. First select the right verb and choose the right verb form each time. </w:t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br/>
        <w:t xml:space="preserve">a. The man and the boy entered the house without (ask - demand) ………………………. permission. </w:t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>b. After (break - enter) ………………………. into the house, they searched the house.</w:t>
        <w:br/>
        <w:t xml:space="preserve">c. The man opened the trapdoor by (break - smash) ………………………. the padlock that was holding it shut. </w:t>
        <w:br/>
        <w:t xml:space="preserve">d. The boy was afraid of (go - descend) ………………………. down the basement stairs because he couldn’t see anything. </w:t>
        <w:br/>
        <w:t xml:space="preserve">e. They succeeded in (escape - save ) ………………………. from the house unnoticed.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Can you draw a general rule about prepositions + verbs?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>3. Add the necessary gerund form whenever it is necessary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a. The man decided to (head) ………………………. towards the derelict house in the distance. </w:t>
        <w:br/>
        <w:t xml:space="preserve">b. They were very hungry. In fact, they were looking forward to (find) ………………………. some food. </w:t>
        <w:br/>
        <w:t>c. The little boy was not used to (see)……………………….human beings treated as animals.</w:t>
        <w:br/>
        <w:t>d. After finding the naked prisoners in the house, they were determined to (run) ………………………. away from this horrible place.</w:t>
        <w:br/>
        <w:t xml:space="preserve">e. Staying in the derelict house amounted to (run) ……………………….the risk of being caught by the cannibals.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>4. Complete the blanks with an infinitive verb or a gerund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a. Despite the danger, they continued (search) ………………………. the house. </w:t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b. The man avoided (show) ………………………. his nervousness  when he saw the heap of shoes in the entrance. </w:t>
        <w:br/>
        <w:t xml:space="preserve">c. He didn’t mean (scare) ………………………. his little companion. </w:t>
        <w:br/>
        <w:t xml:space="preserve">d. They closed the trapped door even if it meant (leave) ……………………….the poor prisoners inside. </w:t>
        <w:br/>
        <w:t xml:space="preserve">e. At one stage, he even contemplated (kill)………………………. him for fear the cannibals might catch them alive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1. Oral task : Follow the example. What do you need a flash light for ? You need a flash light (or a flash light is useful) TO </w:t>
      </w:r>
      <w:r>
        <w:rPr>
          <w:rFonts w:cs="Arial" w:ascii="Arial" w:hAnsi="Arial"/>
          <w:i/>
          <w:iCs/>
          <w:sz w:val="20"/>
          <w:szCs w:val="20"/>
          <w:lang w:val="en-GB"/>
        </w:rPr>
        <w:t>find stuff in the dark – find your way in a thick forest – alert other car drivers after an accident – …</w:t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 xml:space="preserve">What do you need … for ? </w:t>
      </w: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br/>
        <w:t>a. blankets   b.a Swiss army knife   c. a rope   d. a lighter    e. a compas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2. Complete the summary of the video extract. First select the right verb and choose the right verb form each time. </w:t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br/>
        <w:t xml:space="preserve">a. The man and the boy entered the house without (ask - demand) ………………………. permission. </w:t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>b. After (break - enter) ………………………. into the house, they searched the house.</w:t>
        <w:br/>
        <w:t xml:space="preserve">c. The man opened the trapdoor by (break - smash) ………………………. the padlock that was holding it shut. </w:t>
        <w:br/>
        <w:t xml:space="preserve">d. The boy was afraid of (go - descend) ………………………. down the basement stairs because he couldn’t see anything. </w:t>
        <w:br/>
        <w:t xml:space="preserve">e. They succeeded in (escape - save ) ………………………. from the house unnoticed.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Can you draw a general rule about prepositions + verbs?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>3. Add the necessary gerund form whenever it is necessary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a. The man decided to (head) ………………………. towards the derelict house in the distance. </w:t>
        <w:br/>
        <w:t xml:space="preserve">b. They were very hungry. In fact, they were looking forward to (find) ………………………. some food. </w:t>
        <w:br/>
        <w:t>c. The little boy was not used to (see)……………………….human beings treated as animals.</w:t>
        <w:br/>
        <w:t>d. After finding the naked prisoners in the house, they were determined to (run) ………………………. away from this horrible place.</w:t>
        <w:br/>
        <w:t xml:space="preserve">e. Staying in the derelict house amounted to (run) ……………………….the risk of being caught by the cannibals.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>4. Complete the blanks with an infinitive verb or a gerund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a. Despite the danger, they continued (search) ………………………. the house. </w:t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b. The man avoided (show) ………………………. his nervousness  when he saw the heap of shoes in the entrance. </w:t>
        <w:br/>
        <w:t xml:space="preserve">c. He didn’t mean (scare) ………………………. his little companion. </w:t>
        <w:br/>
        <w:t xml:space="preserve">d. They closed the trapped door even if it meant (leave) ……………………….the poor prisoners inside. </w:t>
        <w:br/>
        <w:t>e. At one stage, he even contemplated (kill)………………………. him for fear the cannibals might catch them alive.</w:t>
      </w:r>
    </w:p>
    <w:sectPr>
      <w:type w:val="nextPage"/>
      <w:pgSz w:orient="landscape" w:w="16838" w:h="11906"/>
      <w:pgMar w:left="737" w:right="624" w:gutter="0" w:header="0" w:top="850" w:footer="0" w:bottom="624"/>
      <w:pgNumType w:fmt="decimal"/>
      <w:cols w:num="2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0:08:23Z</dcterms:created>
  <dc:creator/>
  <dc:description/>
  <dc:language>en-US</dc:language>
  <cp:lastModifiedBy/>
  <dcterms:modified xsi:type="dcterms:W3CDTF">2019-03-24T16:54:05Z</dcterms:modified>
  <cp:revision>5</cp:revision>
  <dc:subject/>
  <dc:title/>
</cp:coreProperties>
</file>