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. To select what you have put back in, you need to click on …………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2. What sort of tool do you need next ? D………….. v………….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3. What do you have to do if you want to get an overview of the use cases 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4. Give an example of one of the tools you can use to have more detail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5. What kind of information can you get if you click on graph 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6. To configure the graphing elements, first you have to click on a s………….. p………….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7. “Com7”. What is ‘com’ the short for ?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. Can you explain in your own words what ‘hex values’ are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98165</wp:posOffset>
            </wp:positionH>
            <wp:positionV relativeFrom="paragraph">
              <wp:posOffset>27940</wp:posOffset>
            </wp:positionV>
            <wp:extent cx="1193800" cy="702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9. You can modify your port if need be: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Right – Wrong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0. Describe what the commentator has just done 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1. He wants to make sure that he covers the full range of his </w:t>
      </w:r>
      <w:r>
        <w:rPr>
          <w:rFonts w:cs="Arial" w:ascii="Arial" w:hAnsi="Arial"/>
          <w:b/>
          <w:bCs/>
          <w:sz w:val="20"/>
          <w:szCs w:val="20"/>
          <w:lang w:val="en-GB"/>
        </w:rPr>
        <w:t>RVC – ADC – IP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2. What is the right order ? a) Scroll by time – b) Select ‘points’ – c)Uncheck ‘automatically fit Y’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3. What will happen if you do not select ‘Points’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4. What can you see very clearly now? Are you getting any ADC interrupt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5. What is being triggered in this sort of period? </w:t>
      </w:r>
      <w:r>
        <w:rPr>
          <w:rFonts w:cs="Arial" w:ascii="Arial" w:hAnsi="Arial"/>
          <w:b/>
          <w:bCs/>
          <w:sz w:val="20"/>
          <w:szCs w:val="20"/>
          <w:lang w:val="en-GB"/>
        </w:rPr>
        <w:t>ADC interrupts – Event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6. Is the CPU is </w:t>
      </w:r>
      <w:r>
        <w:rPr>
          <w:rFonts w:cs="Arial" w:ascii="Arial" w:hAnsi="Arial"/>
          <w:b/>
          <w:bCs/>
          <w:sz w:val="20"/>
          <w:szCs w:val="20"/>
          <w:lang w:val="en-GB"/>
        </w:rPr>
        <w:t>active – in the sleep mod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7. What happens when you are out of this window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8. Now, the CPU is </w:t>
      </w:r>
      <w:r>
        <w:rPr>
          <w:rFonts w:cs="Arial" w:ascii="Arial" w:hAnsi="Arial"/>
          <w:b/>
          <w:bCs/>
          <w:sz w:val="20"/>
          <w:szCs w:val="20"/>
          <w:lang w:val="en-GB"/>
        </w:rPr>
        <w:t>active – in the sleep mod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9. By the way, ADC stands for : a) Analogue-to-Digital Converter b) Automatic Date Capture c) Advanced Data Connector d) oth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20. What exactly is an ADC interrupt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. To select what you have put back in, you need to click on …………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2. What sort of tool do you need next ? D………….. v………….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3. What do you have to do if you want to get an overview of the use cases 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4. Give an example of one of the tools you can use to have more detail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5. What kind of information can you get if you click on graph 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6. To configure the graphing elements, first you have to click on a s………….. p………….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7. “Com7”. What is ‘com’ the short for ?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. Can you explain in your own words what ‘hex values’ are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98165</wp:posOffset>
            </wp:positionH>
            <wp:positionV relativeFrom="paragraph">
              <wp:posOffset>27940</wp:posOffset>
            </wp:positionV>
            <wp:extent cx="1193800" cy="7023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9. You can modify your port if need be: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Right – Wrong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0. Describe what the commentator has just done 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1. He wants to make sure that he covers the full range of his </w:t>
      </w:r>
      <w:r>
        <w:rPr>
          <w:rFonts w:cs="Arial" w:ascii="Arial" w:hAnsi="Arial"/>
          <w:b/>
          <w:bCs/>
          <w:sz w:val="20"/>
          <w:szCs w:val="20"/>
          <w:lang w:val="en-GB"/>
        </w:rPr>
        <w:t>RVC – ADC – IP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2. What is the right order ? a) Scroll by time – b) Select ‘points’ – c)Uncheck ‘automatically fit Y’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3. What will happen if you do not select ‘Points’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4. What can you see very clearly now? Are you getting any ADC interrupt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5. What is being triggered in this sort of period? </w:t>
      </w:r>
      <w:r>
        <w:rPr>
          <w:rFonts w:cs="Arial" w:ascii="Arial" w:hAnsi="Arial"/>
          <w:b/>
          <w:bCs/>
          <w:sz w:val="20"/>
          <w:szCs w:val="20"/>
          <w:lang w:val="en-GB"/>
        </w:rPr>
        <w:t>ADC interrupts – Event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6. Is the CPU is </w:t>
      </w:r>
      <w:r>
        <w:rPr>
          <w:rFonts w:cs="Arial" w:ascii="Arial" w:hAnsi="Arial"/>
          <w:b/>
          <w:bCs/>
          <w:sz w:val="20"/>
          <w:szCs w:val="20"/>
          <w:lang w:val="en-GB"/>
        </w:rPr>
        <w:t>active – in the sleep mod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7. What happens when you are out of this window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18. Now, the CPU is </w:t>
      </w:r>
      <w:r>
        <w:rPr>
          <w:rFonts w:cs="Arial" w:ascii="Arial" w:hAnsi="Arial"/>
          <w:b/>
          <w:bCs/>
          <w:sz w:val="20"/>
          <w:szCs w:val="20"/>
          <w:lang w:val="en-GB"/>
        </w:rPr>
        <w:t>active – in the sleep mod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19. By the way, ADC stands for : a) Analogue-to-Digital Converter b) Automatic Date Capture c) Advanced Data Connector d) oth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20. What exactly is an ADC interrupt? </w:t>
      </w:r>
    </w:p>
    <w:sectPr>
      <w:headerReference w:type="default" r:id="rId4"/>
      <w:type w:val="nextPage"/>
      <w:pgSz w:orient="landscape" w:w="16838" w:h="11906"/>
      <w:pgMar w:left="737" w:right="624" w:gutter="0" w:header="850" w:top="1363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ycée de la Communication – BTS SN1 -  ESLA – Compréhension orale AVR                      Lycée de la Communication – BTS SN1 -  ESLA – Compréhension orale AVR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38" w:leader="none"/>
        <w:tab w:val="right" w:pos="154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0:07:32Z</dcterms:created>
  <dc:creator/>
  <dc:description/>
  <dc:language>en-US</dc:language>
  <cp:lastModifiedBy/>
  <dcterms:modified xsi:type="dcterms:W3CDTF">2019-03-26T21:51:46Z</dcterms:modified>
  <cp:revision>1</cp:revision>
  <dc:subject/>
  <dc:title/>
</cp:coreProperties>
</file>