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1. </w:t>
      </w:r>
      <w:r>
        <w:rPr>
          <w:rFonts w:cs="Arial" w:ascii="Arial" w:hAnsi="Arial"/>
          <w:i/>
          <w:iCs/>
          <w:color w:val="000000"/>
          <w:sz w:val="22"/>
          <w:szCs w:val="22"/>
          <w:lang w:val="en-GB"/>
        </w:rPr>
        <w:t>Introduce  the document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2. </w:t>
      </w:r>
      <w:r>
        <w:rPr>
          <w:rFonts w:cs="Arial" w:ascii="Arial" w:hAnsi="Arial"/>
          <w:i/>
          <w:iCs/>
          <w:color w:val="000000"/>
          <w:sz w:val="22"/>
          <w:szCs w:val="22"/>
          <w:lang w:val="en-GB"/>
        </w:rPr>
        <w:t>Authors and books : Match them up !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a. Dioptrique </w:t>
        <w:tab/>
        <w:tab/>
        <w:tab/>
        <w:tab/>
        <w:tab/>
        <w:t xml:space="preserve">1.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en-GB"/>
        </w:rPr>
        <w:t>Abu Said al-Ala</w:t>
      </w:r>
      <w:r>
        <w:rPr>
          <w:rFonts w:cs="Arial" w:ascii="Arial" w:hAnsi="Arial"/>
          <w:color w:val="000000"/>
          <w:sz w:val="22"/>
          <w:szCs w:val="22"/>
          <w:lang w:val="en-GB"/>
        </w:rPr>
        <w:br/>
        <w:t xml:space="preserve">b. On the Burning instruments </w:t>
        <w:tab/>
        <w:tab/>
        <w:t xml:space="preserve">2.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en-GB"/>
        </w:rPr>
        <w:t>Alhazen</w:t>
      </w:r>
      <w:r>
        <w:rPr>
          <w:rFonts w:cs="Arial" w:ascii="Arial" w:hAnsi="Arial"/>
          <w:color w:val="000000"/>
          <w:sz w:val="22"/>
          <w:szCs w:val="22"/>
          <w:lang w:val="en-GB"/>
        </w:rPr>
        <w:br/>
        <w:t xml:space="preserve">c. Opticae Thesaurus </w:t>
        <w:tab/>
        <w:tab/>
        <w:tab/>
        <w:t xml:space="preserve">3. Descartes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3. </w:t>
      </w:r>
      <w:r>
        <w:rPr>
          <w:rFonts w:cs="Arial" w:ascii="Arial" w:hAnsi="Arial"/>
          <w:i/>
          <w:iCs/>
          <w:color w:val="000000"/>
          <w:sz w:val="22"/>
          <w:szCs w:val="22"/>
          <w:lang w:val="en-GB"/>
        </w:rPr>
        <w:t>The following words are in the text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: 1. A cosecant 2. A sine 3. An angle 4. A vortex (pl. vortices) </w:t>
        <w:br/>
      </w:r>
      <w:r>
        <w:rPr>
          <w:rFonts w:cs="Arial" w:ascii="Arial" w:hAnsi="Arial"/>
          <w:i/>
          <w:iCs/>
          <w:color w:val="000000"/>
          <w:sz w:val="22"/>
          <w:szCs w:val="22"/>
          <w:lang w:val="en-GB"/>
        </w:rPr>
        <w:t>Which of the following definitions do they correspond to?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>a. A region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 in a fluid in which the flow revolves around an axis line, which may be straight or curved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</w:t>
        <w:br/>
        <w:t>b. T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he ratio of the hypotenuse (in a right-angled triangle) to the side opposite an acute angle; the reciprocal of sine. </w:t>
        <w:br/>
        <w:t xml:space="preserve">c. The trigonometric function that is equal to the ratio of the side opposite a given angle (in a right-angled triangle) to the hypotenuse </w:t>
        <w:br/>
        <w:t>d. T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he difference in direction between two lines or surfaces 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4. </w:t>
      </w:r>
      <w:r>
        <w:rPr>
          <w:rFonts w:cs="Arial" w:ascii="Arial" w:hAnsi="Arial"/>
          <w:b w:val="false"/>
          <w:i/>
          <w:iCs/>
          <w:caps w:val="false"/>
          <w:smallCaps w:val="false"/>
          <w:color w:val="000000"/>
          <w:spacing w:val="0"/>
          <w:sz w:val="22"/>
          <w:szCs w:val="22"/>
          <w:lang w:val="en-GB"/>
        </w:rPr>
        <w:t>Here are key ideas developed over the years by scientists and philosophers. Can you put them in chronological order? Find elements in the text to support your choice.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a. A rainbow is an inexplicable miracle. </w:t>
        <w:br/>
        <w:t>b. I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f a light ray travels from one medium to another, it is partly reflected and partly transmitted at the surface of separation of the two media. </w:t>
        <w:br/>
        <w:t>c. The ratio of the sines of the angles of incidence and refraction depends on the medium through which the light travels.</w:t>
        <w:br/>
        <w:t xml:space="preserve">d. The ratio between the incidence and refraction angles does not remain constant by changing the incidence angle. </w:t>
        <w:br/>
        <w:t>e. The eye emits rays.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5. 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lang w:val="en-GB"/>
        </w:rPr>
        <w:t>Say whether the following statements are CORRECT or FALSE and justify your answer by quoting the text.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a. The principle that the ratio of the sines of the angles of incidence and refraction depends on the medium through which the light travels had been known since ancient times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b. An object that is partly in one medium and partly in another appears broken. </w:t>
        <w:br/>
        <w:t xml:space="preserve">c. Ptolemy was born years before Aristotle. </w:t>
        <w:br/>
        <w:t>d. ‘Reflection’ and ‘refraction’ describe the same physical phenomen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e. Descartes’ light theory was acclaimed unconditionally by his peers. 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6. 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What prevented Ptolemy and Alhazen from correctly formulating the law of refraction?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br/>
        <w:t xml:space="preserve">a. Ptolemy: </w:t>
        <w:br/>
        <w:t>b. Alhazen: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7. 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lang w:val="en-GB"/>
        </w:rPr>
        <w:t>Who did what?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a. He found that the ratio between the incidence and refraction angles does not remain constant by changing the incidence angle: ……………….</w:t>
        <w:br/>
        <w:t>b. He discovered the law of refraction: ……………….</w:t>
        <w:br/>
        <w:t>c. He explained the law and used it to create a convex lens: ……………….</w:t>
        <w:br/>
        <w:t>d. He correctly formulated the law of refraction: ……………….</w:t>
        <w:br/>
        <w:t>e. He was probably inspired by Snell’s manuscript: ……………….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8. “ By using his theory of light that, by analogy, he now assimilated to small projectiles, ...” [l. 56-57]. 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lang w:val="en-GB"/>
        </w:rPr>
        <w:t>Which of the three laws of geometrical optics was Descartes inspired by?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9. </w:t>
        <w:br/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lang w:val="en-GB"/>
        </w:rPr>
        <w:t>a. To what extent was Descartes right to use the laws of mechanics to illustrate his theory?</w:t>
        <w:br/>
        <w:t xml:space="preserve">b. Why is light likely to travel faster if the ray inclines less?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lang w:val="en-GB"/>
        </w:rPr>
        <w:t>c. Explain in your own words why light moves slower through denser media.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10. 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lang w:val="en-GB"/>
        </w:rPr>
        <w:t>Answer the following questions in complete sentences.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a. Why can Descartes’ s 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Dioptrique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be regarded as a major breakthrough as regards the law of refraction?  </w:t>
        <w:br/>
        <w:t>b. Whom were scientists in Descartes’s day likely to be inspired by?</w:t>
        <w:br/>
        <w:t xml:space="preserve">c. Who did Descartes inspire and why? </w:t>
        <w:br/>
        <w:t>d. Why is the law of refraction known as Snell-Descartes law or Snell’s law?</w:t>
        <w:br/>
        <w:t xml:space="preserve">e. What does the law of refraction consist in? 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sectPr>
      <w:headerReference w:type="default" r:id="rId2"/>
      <w:type w:val="nextPage"/>
      <w:pgSz w:orient="landscape" w:w="16838" w:h="11906"/>
      <w:pgMar w:left="680" w:right="624" w:gutter="0" w:header="794" w:top="1307" w:footer="0" w:bottom="624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color w:val="333333"/>
        <w:sz w:val="20"/>
        <w:szCs w:val="20"/>
      </w:rPr>
      <w:t xml:space="preserve">Lycée de la Communication – BTS SN 1 – ESLA – Fiche de compréhension écrite : </w:t>
    </w:r>
    <w:r>
      <w:rPr>
        <w:rFonts w:cs="Arial" w:ascii="Arial" w:hAnsi="Arial"/>
        <w:b/>
        <w:bCs/>
        <w:i/>
        <w:iCs/>
        <w:color w:val="333333"/>
        <w:sz w:val="20"/>
        <w:szCs w:val="20"/>
      </w:rPr>
      <w:t>The History of The Laser</w:t>
    </w:r>
    <w:r>
      <w:rPr>
        <w:rFonts w:cs="Arial" w:ascii="Arial" w:hAnsi="Arial"/>
        <w:b w:val="false"/>
        <w:bCs w:val="false"/>
        <w:color w:val="333333"/>
        <w:sz w:val="20"/>
        <w:szCs w:val="20"/>
      </w:rPr>
      <w:t xml:space="preserve">, Mario Bertolotti </w: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767" w:leader="none"/>
        <w:tab w:val="right" w:pos="155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9:12:59Z</dcterms:created>
  <dc:creator/>
  <dc:description/>
  <dc:language>en-US</dc:language>
  <cp:lastModifiedBy/>
  <cp:lastPrinted>2019-04-23T23:23:00Z</cp:lastPrinted>
  <dcterms:modified xsi:type="dcterms:W3CDTF">2019-04-23T21:23:59Z</dcterms:modified>
  <cp:revision>4</cp:revision>
  <dc:subject/>
  <dc:title/>
</cp:coreProperties>
</file>