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  <w:t xml:space="preserve">1. What is Game of Thrones ?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/>
        </w:rPr>
        <w:br/>
        <w:t xml:space="preserve">a)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an American fantasy drama television series </w:t>
        <w:br/>
        <w:t xml:space="preserve">b) an American television sitcom </w:t>
        <w:br/>
        <w:t>c)  an American police procedural television drama </w:t>
      </w:r>
      <w:r>
        <w:rPr>
          <w:rStyle w:val="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2. What is the series praised for? </w:t>
      </w:r>
      <w:r>
        <w:rPr>
          <w:rStyle w:val="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br/>
        <w:t xml:space="preserve">a) its humorous tone </w:t>
        <w:br/>
        <w:t xml:space="preserve">b) its medieval realism </w:t>
        <w:br/>
        <w:t>c) its romantic atmospher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3. Fill in the blanks with the following information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 – Totem animals / sigils + families : STARK – BARATHEON – LANNISTER – TARGARYA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42815" cy="1507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4. Which of the previous totem animals can you associate these adjectives with 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a. Majesty and military might  </w:t>
        <w:tab/>
        <w:tab/>
        <w:t xml:space="preserve">b. Innocence and vigilance </w:t>
        <w:br/>
        <w:t xml:space="preserve">c. Strength and ferocity </w:t>
        <w:tab/>
        <w:tab/>
        <w:t>d. Independence and freedo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5. Each title sequence is the same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 : RIGHT – WRON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6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In fact, the camera swoops across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a street / a town / a map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and focuses on a) all the major sites of Westros b) the locations where the events of the episode are going to take pla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7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The map of the world is 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2-dimensional – 3-dimensional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8. Which of the following locations are always featured in the title sequence?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King’s Landing – The Vale of Arryn – Bravos – Winterfell – Iron Islands – The Wal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9. Which is which?</w:t>
      </w:r>
    </w:p>
    <w:tbl>
      <w:tblPr>
        <w:tblW w:w="105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5"/>
        <w:gridCol w:w="3515"/>
        <w:gridCol w:w="3515"/>
      </w:tblGrid>
      <w:tr>
        <w:trPr/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50315" cy="7613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50315" cy="78041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56665" cy="8121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10. On the blade of which weapon are the sigils engraved? </w:t>
        <w:br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a) a Bravo dagger </w:t>
        <w:tab/>
        <w:tab/>
        <w:t xml:space="preserve">b) a Dothraki cutlass </w:t>
        <w:tab/>
        <w:tab/>
        <w:t>c) a Valyrian swor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11. Why are Valyrian blades so valuable? Circle the right answers :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>They are made of gold - They are very rare – Their edge are particularly sharp - They are terribly expensive – They don’t need honing – They can kill the White Walkers – They are quite ligh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5410</wp:posOffset>
            </wp:positionH>
            <wp:positionV relativeFrom="paragraph">
              <wp:posOffset>403860</wp:posOffset>
            </wp:positionV>
            <wp:extent cx="2253615" cy="9518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677920</wp:posOffset>
            </wp:positionH>
            <wp:positionV relativeFrom="paragraph">
              <wp:posOffset>381000</wp:posOffset>
            </wp:positionV>
            <wp:extent cx="2171065" cy="9201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12. Have a look at the following scenes and explain what is going on. </w:t>
        <w:br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GB"/>
        </w:rPr>
        <w:t xml:space="preserve">a. </w:t>
        <w:tab/>
        <w:tab/>
        <w:tab/>
        <w:tab/>
        <w:tab/>
        <w:tab/>
        <w:tab/>
        <w:tab/>
        <w:t xml:space="preserve">b. </w:t>
        <w:br/>
        <w:t xml:space="preserve">  </w:t>
      </w:r>
    </w:p>
    <w:sectPr>
      <w:type w:val="nextPage"/>
      <w:pgSz w:w="11906" w:h="16838"/>
      <w:pgMar w:left="737" w:right="624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23:26Z</dcterms:created>
  <dc:creator/>
  <dc:description/>
  <dc:language>en-US</dc:language>
  <cp:lastModifiedBy/>
  <dcterms:modified xsi:type="dcterms:W3CDTF">2019-05-05T21:31:17Z</dcterms:modified>
  <cp:revision>2</cp:revision>
  <dc:subject/>
  <dc:title/>
</cp:coreProperties>
</file>