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t>Rappels sur les pronoms relatifs :</w:t>
        <w:br/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br/>
        <w:t xml:space="preserve">* Ils introduisent une proposition relative et évitent une répétition. </w:t>
        <w:br/>
        <w:t xml:space="preserve">* On les choisit en fonction de leur antécédent, de leur fonction dans la phrase et du niveau de langue. </w:t>
        <w:br/>
        <w:t xml:space="preserve">* L'antécédent est humain : </w:t>
        <w:br/>
        <w:t>-sujet → WHO / THAT</w:t>
        <w:br/>
        <w:t>- COD → WHO / WHOM / THAT</w:t>
      </w:r>
      <w:r>
        <w:rPr>
          <w:rFonts w:cs="Arial" w:ascii="Arial" w:hAnsi="Arial"/>
          <w:b w:val="false"/>
          <w:bCs/>
          <w:i w:val="false"/>
          <w:iCs w:val="false"/>
          <w:caps w:val="false"/>
          <w:smallCaps w:val="false"/>
          <w:color w:val="222222"/>
          <w:spacing w:val="0"/>
          <w:sz w:val="22"/>
          <w:szCs w:val="22"/>
        </w:rPr>
        <w:t xml:space="preserve"> / </w:t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</w:rPr>
        <w:t>Ø  Complément de nom → WHOSE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br/>
        <w:t xml:space="preserve">* L'antécédent est non-humain : </w:t>
        <w:br/>
        <w:t>- sujet →  WHICH / THA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t>- COD → WHICH / THAT</w:t>
      </w:r>
      <w:r>
        <w:rPr>
          <w:rFonts w:cs="Arial" w:ascii="Arial" w:hAnsi="Arial"/>
          <w:b w:val="false"/>
          <w:bCs/>
          <w:i w:val="false"/>
          <w:iCs w:val="false"/>
          <w:caps w:val="false"/>
          <w:smallCaps w:val="false"/>
          <w:color w:val="222222"/>
          <w:spacing w:val="0"/>
          <w:sz w:val="22"/>
          <w:szCs w:val="22"/>
        </w:rPr>
        <w:t xml:space="preserve"> / </w:t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</w:rPr>
        <w:t xml:space="preserve">Ø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t xml:space="preserve">- complément du nom →  </w:t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</w:rPr>
        <w:t>WHOSE / OF WHICH</w:t>
        <w:br/>
        <w:br/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</w:rPr>
        <w:t xml:space="preserve">THAT et Ø sont obligatoires après </w:t>
      </w:r>
      <w:r>
        <w:rPr>
          <w:rStyle w:val="Emphasis"/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141412"/>
          <w:spacing w:val="0"/>
          <w:sz w:val="24"/>
          <w:szCs w:val="22"/>
        </w:rPr>
        <w:t xml:space="preserve">all, anything, everything, only et </w:t>
      </w:r>
      <w:r>
        <w:rPr>
          <w:rStyle w:val="Emphasis"/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</w:rPr>
        <w:t>un superlatif.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Exercise 1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Complete the sentences with WHO, THAT or </w:t>
      </w:r>
      <w:r>
        <w:rPr>
          <w:rFonts w:eastAsia="SimSun" w:cs="Arial" w:ascii="Arial" w:hAnsi="Arial"/>
          <w:b w:val="false"/>
          <w:bCs w:val="false"/>
          <w:i/>
          <w:iCs/>
          <w:sz w:val="22"/>
          <w:szCs w:val="22"/>
        </w:rPr>
        <w:t xml:space="preserve">Ø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a. Have you read the book ….......... Aldous Huxley wrote in 1931 ?</w:t>
        <w:br/>
        <w:t xml:space="preserve">b. Aldous Huxley is a famous writer …....... wrote novels, essays and even film scripts. </w:t>
        <w:br/>
        <w:t xml:space="preserve">c. All the 19th-century authors …........... I like wrote dystopian novels. </w:t>
        <w:br/>
        <w:t>d. Is science fiction the only literary genre …...... you read ?</w:t>
        <w:br/>
        <w:t>e. The DHC …........ runs the cloning plant, is also a famous scientist.</w:t>
        <w:br/>
        <w:t>f. 'Community, identity, stability' is a motto …........ is known worldwide.</w:t>
        <w:br/>
        <w:t xml:space="preserve">g. The scientists dispose of all the embryos …...... are not up to the standard. </w:t>
        <w:br/>
        <w:t xml:space="preserve">h. Bokanovski is the scientist …....... worked out the principle of human mass production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Exercise 2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Complete the sentences with WHAT, THAT or </w:t>
      </w:r>
      <w:r>
        <w:rPr>
          <w:rFonts w:eastAsia="SimSun" w:cs="Arial" w:ascii="Arial" w:hAnsi="Arial"/>
          <w:b w:val="false"/>
          <w:bCs w:val="false"/>
          <w:i/>
          <w:iCs/>
          <w:sz w:val="22"/>
          <w:szCs w:val="22"/>
        </w:rPr>
        <w:t xml:space="preserve">Ø </w:t>
        <w:br/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a. The book ….... I prefer is Brave New World, by A. Huxley. </w:t>
        <w:br/>
        <w:t xml:space="preserve">b. It is a novel ….... he wrote to denounce the dangers of corporate tyranny. </w:t>
        <w:br/>
        <w:t xml:space="preserve">c. He also wanted to denounce ….... was going on in the USSR. </w:t>
        <w:br/>
        <w:t xml:space="preserve">d. ….... he describes in his novel is frightening. </w:t>
        <w:br/>
        <w:t xml:space="preserve">e. Writing a novel was the best solution ….... he found to make people think twice about behavioural conditioning. </w:t>
        <w:br/>
        <w:t xml:space="preserve">f. He wanted his readers never to forget ….... their future could be like if they lost their individual identity. </w:t>
        <w:br/>
        <w:t xml:space="preserve">g. The novel …....  you can read online, is both thrilling and scary. </w:t>
        <w:br/>
        <w:t xml:space="preserve">h. It is one of the most interesting dystopian ….... I know.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Exercise 3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Find the right relative pronoun each time.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a. The scene is set in a laboratory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….... embryos are cloned. </w:t>
        <w:br/>
        <w:t xml:space="preserve">b. The passage I like best is …....  the student asks where the advantage lies. </w:t>
        <w:br/>
        <w:t xml:space="preserve">c. The DHC is enthusiastic, this is reason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</w:rPr>
        <w:t>….... he doesn't take any criticism.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br/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d. The DHR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….... students are particularly zealous, sounds enthusiastic.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br/>
        <w:t xml:space="preserve">e. In the novel, scientists are able to clone 99 inviduals, 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….... is not possible tod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Exercise 4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Use WHOM whenever it is possible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a. The scientist who…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</w:rPr>
        <w:t>showed the students around, is the DHC.</w:t>
        <w:br/>
        <w:t xml:space="preserve">b. Is he the man with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who…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</w:rPr>
        <w:t>you visited the lab ?</w:t>
        <w:br/>
        <w:t xml:space="preserve">c. The DHC mentioned the scientist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who…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the students had met the week before. </w:t>
        <w:br/>
        <w:t xml:space="preserve">d. The DHC rebuked the student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who…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had asked a stupid question. </w:t>
        <w:br/>
        <w:t xml:space="preserve">e. The students wondered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who…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the lecture was  about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Exercise 5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Follow the example. </w:t>
        <w:br/>
        <w:t xml:space="preserve">The DHC replaced the monitor whose screen was broken. =&gt; The DHC replaced the monitor the screen of which was broken.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a. His assistants disposed of the embryos whose genes were flawed. </w:t>
        <w:br/>
        <w:t xml:space="preserve">b. He took a big metal box whose content was secret. </w:t>
        <w:br/>
        <w:t xml:space="preserve">c. This is the machine whose properties he described in detail. </w:t>
        <w:br/>
        <w:t xml:space="preserve">d. The DHC talked a lot of Bolkanifcation whose principle of mass production he found fascinating. </w:t>
        <w:br/>
        <w:t xml:space="preserve">e. He explained the process whose purpose was to replicate human beings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Exercise 6 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Translate into Englis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a. Les étudiants qui visitèrent le laboratoire de clonage furent très impressionnés par les machines dans lesquelles les bourgeons se développaient. </w:t>
        <w:br/>
        <w:t xml:space="preserve">b. Un œuf dont les gènes ont été répliqués, peut donner jusqu'à quatre-vingt seize embryons. </w:t>
        <w:br/>
        <w:t xml:space="preserve">c. Les embryons dont les gènes étaient défectueux, étaient détruits immédiatement. </w:t>
        <w:br/>
        <w:t>d. Le moment le plus délicat est quand l' oeuf original commence à se diviser.</w:t>
        <w:br/>
        <w:t xml:space="preserve">e. Grâce au procédé de Bolkanification, on peut créer jusqu'à 48 paires de jumeaux identiques, ce qui garantit la stabilité de la société. </w:t>
      </w:r>
    </w:p>
    <w:sectPr>
      <w:footerReference w:type="default" r:id="rId2"/>
      <w:type w:val="nextPage"/>
      <w:pgSz w:w="11906" w:h="16838"/>
      <w:pgMar w:left="907" w:right="907" w:gutter="0" w:header="0" w:top="794" w:footer="720" w:bottom="794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046" w:leader="none"/>
        <w:tab w:val="right" w:pos="1009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04:36Z</dcterms:created>
  <dc:creator>demmer anne</dc:creator>
  <dc:description/>
  <dc:language>en-US</dc:language>
  <cp:lastModifiedBy/>
  <cp:lastPrinted>2016-09-18T21:36:00Z</cp:lastPrinted>
  <dcterms:modified xsi:type="dcterms:W3CDTF">2019-07-13T13:20:57Z</dcterms:modified>
  <cp:revision>1</cp:revision>
  <dc:subject/>
  <dc:title/>
</cp:coreProperties>
</file>