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ATTACA – Oral comprehension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Where does the scene take place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How many characters are present in the extract? How are they relate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What does the narrator mean by bringing a child into the world ‘in the natural way’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How many embryos can the parents choose from? What do we know about these embryos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What are the physical features selected by the parents for their new chil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Pick out a quote that shows that the geneticist takes the parents’ approval for grant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Can you name of few examples of the ‘prejudicial conditions’ listed by the geneticist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8. Pick out a quote showing the parents’ indecisiveness. What may account for it? </w:t>
        <w:br/>
        <w:t>9. What way does the geneticist try to reassure them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0. What does little Vincent represent in the geneticist’s eyes?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ageBreakBefore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ATTACA – Oral comprehension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Where does the scene take place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How many characters are present in the extract? How are they relate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What does the narrator mean by bringing a child into the world ‘in the natural way’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How many embryos can the parents choose from? What do we know about these embryos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What are the physical features selected by the parents for their new chil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Pick out a quote that shows that the geneticist takes the parents’ approval for grant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Can you name of few examples of the ‘prejudicial conditions’ listed by the geneticist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8. Pick out a quote showing the parents’ indecisiveness. What may account for it? </w:t>
        <w:br/>
        <w:t>9. What way does the geneticist try to reassure them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0. What does little Vincent represent in the geneticist’s eyes?</w:t>
      </w:r>
    </w:p>
    <w:p>
      <w:pPr>
        <w:sectPr>
          <w:type w:val="nextPage"/>
          <w:pgSz w:orient="landscape" w:w="16838" w:h="11906"/>
          <w:pgMar w:left="737" w:right="851" w:gutter="0" w:header="0" w:top="737" w:footer="0" w:bottom="737"/>
          <w:pgNumType w:fmt="decimal"/>
          <w:cols w:num="2" w:equalWidth="false" w:sep="false">
            <w:col w:w="7260" w:space="564"/>
            <w:col w:w="7424"/>
          </w:cols>
          <w:formProt w:val="false"/>
          <w:textDirection w:val="lrTb"/>
          <w:docGrid w:type="default" w:linePitch="600" w:charSpace="32768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ATTACA – Oral comprehension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Where does the scene take place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How many characters are present in the extract? How are they relate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What does the narrator mean by bringing a child into the world ‘in the natural way’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How many embryos can the parents choose from? What do we know about these embryos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What are the physical features selected by the parents for their new chil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Pick out a quote that shows that the geneticist takes the parents’ approval for grant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Can you name of few examples of the ‘prejudicial conditions’ listed by the geneticist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8. Pick out a quote showing the parents’ indecisiveness. What may account for it? </w:t>
        <w:br/>
        <w:t>9. What way does the geneticist try to reassure them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0. What does little Vincent represent in the geneticist’s eyes?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ageBreakBefore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ATTACA – Oral comprehension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Where does the scene take place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How many characters are present in the extract? How are they relate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What does the narrator mean by bringing a child into the world ‘in the natural way’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How many embryos can the parents choose from? What do we know about these embryos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What are the physical features selected by the parents for their new child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Pick out a quote that shows that the geneticist takes the parents’ approval for grant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Can you name of few examples of the ‘prejudicial conditions’ listed by the geneticist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8. Pick out a quote showing the parents’ indecisiveness. What may account for it? </w:t>
        <w:br/>
        <w:t>9. What way does the geneticist try to reassure them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0. What does little Vincent represent in the geneticist’s eyes? 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37" w:right="851" w:gutter="0" w:header="0" w:top="737" w:footer="0" w:bottom="737"/>
      <w:pgNumType w:fmt="decimal"/>
      <w:cols w:num="2" w:equalWidth="false" w:sep="false">
        <w:col w:w="7260" w:space="564"/>
        <w:col w:w="7424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37:32Z</dcterms:created>
  <dc:creator>demmer anne</dc:creator>
  <dc:description/>
  <dc:language>en-US</dc:language>
  <cp:lastModifiedBy/>
  <cp:lastPrinted>2016-09-11T21:24:00Z</cp:lastPrinted>
  <dcterms:modified xsi:type="dcterms:W3CDTF">2019-07-13T13:10:00Z</dcterms:modified>
  <cp:revision>1</cp:revision>
  <dc:subject/>
  <dc:title/>
</cp:coreProperties>
</file>