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7251"/>
      </w:tblGrid>
      <w:tr>
        <w:trPr/>
        <w:tc>
          <w:tcPr>
            <w:tcW w:w="289" w:type="dxa"/>
            <w:tcBorders/>
          </w:tcPr>
          <w:p>
            <w:pPr>
              <w:pStyle w:val="Contenudetableau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br/>
              <w:br/>
              <w:t>1</w:t>
              <w:br/>
              <w:br/>
              <w:br/>
              <w:br/>
              <w:t>5</w:t>
              <w:br/>
              <w:br/>
              <w:br/>
              <w:br/>
              <w:br/>
              <w:t>10</w:t>
              <w:br/>
              <w:br/>
              <w:br/>
              <w:br/>
              <w:br/>
              <w:t>15</w:t>
              <w:br/>
              <w:br/>
              <w:br/>
              <w:br/>
              <w:br/>
              <w:t>20</w:t>
              <w:br/>
              <w:br/>
              <w:br/>
              <w:br/>
              <w:br/>
              <w:t>25</w:t>
              <w:br/>
              <w:br/>
              <w:br/>
              <w:br/>
            </w:r>
          </w:p>
        </w:tc>
        <w:tc>
          <w:tcPr>
            <w:tcW w:w="7251" w:type="dxa"/>
            <w:tcBorders/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zh-CN" w:bidi="hi-IN"/>
              </w:rPr>
            </w:pPr>
            <w:r>
              <w:drawing>
                <wp:anchor behindDoc="0" distT="107950" distB="107950" distL="107950" distR="107950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-5715</wp:posOffset>
                  </wp:positionV>
                  <wp:extent cx="1167765" cy="17392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zh-CN" w:bidi="hi-IN"/>
              </w:rPr>
              <w:t>Mark Zuckerberg doubles down defending A.I. after Elon Musk says his understanding of it is ‘limited’</w:t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Two of the biggest tech titans in Silicon Valley have been publicly debating the potential of artificial intelligence this week: Mark Zuckerberg is optimistic, while Elon Musk is fearful — and says that the CEO of Facebook doesn’t understand the technology.</w:t>
              <w:br/>
              <w:t xml:space="preserve"> “One reason I’m so optimistic about AI is that improvements in basic research improve systems across so many different fields — from diagnosing diseases to keep us healthy, to improving self-driving cars to keep us safe, and from showing you better content in News Feed to delivering you more relevant search results,”Zuckerberg writes. 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“</w:t>
            </w: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Every time we improve our AI methods, all of these systems get better. I’m excited about all the progress here and it’s potential to make the world better.”</w:t>
              <w:br/>
              <w:t>On Sunday, while grilling brisket in his backyard in Palo Alto, Calif., Zuckerberg went live on Facebook and responded to a slew of commenters’ questions.</w:t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One, which Zuckerberg read out loud, said: “I watched a recent interview with Elon Musk and his largest fear for future was AI. What are your thoughts on AI and how it could affect the world?”</w:t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Earlier this month, Musk delivered a scary message while speaking to the National Governors Association: “I have exposure to the most cutting edge AI, and I think people should be really concerned by it. AI is a fundamental risk to the existence of human civilization.”</w:t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On Sunday, Zuckerberg was dismissive of such warnings. “I think people who are naysayers and try to drum up these doomsday scenarios — I just, I don’t understand it. It’s really negative and in some ways I actually think it is pretty irresponsible,” he says.</w:t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In response, on Tuesday, SpaceX and Tesla CEO Musk tweeted a rebuke: “I’ve talked to Mark about this. His understanding of the subject is limited.”</w:t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</w:r>
          </w:p>
          <w:p>
            <w:pPr>
              <w:pStyle w:val="Contenudetableau"/>
              <w:rPr>
                <w:rFonts w:ascii="Arial" w:hAnsi="Arial" w:cs="Arial"/>
                <w:sz w:val="21"/>
                <w:szCs w:val="21"/>
                <w:lang w:val="en-GB" w:eastAsia="zh-C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zh-CN" w:bidi="hi-IN"/>
              </w:rPr>
              <w:t>Catherine Clifford, cnbc.com, July 26, 20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 introduce the document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2. Why are Mark  </w:t>
      </w:r>
      <w:r>
        <w:rPr>
          <w:rFonts w:cs="Arial" w:ascii="Arial" w:hAnsi="Arial"/>
          <w:sz w:val="22"/>
          <w:szCs w:val="22"/>
          <w:lang w:val="en-GB" w:eastAsia="zh-CN" w:bidi="hi-IN"/>
        </w:rPr>
        <w:t xml:space="preserve">Zuckerberg and Elon Musk referred to as ‘two of the biggest tech titans’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GB" w:eastAsia="zh-CN" w:bidi="hi-IN"/>
        </w:rPr>
      </w:pPr>
      <w:r>
        <w:rPr>
          <w:rFonts w:cs="Arial" w:ascii="Arial" w:hAnsi="Arial"/>
          <w:sz w:val="22"/>
          <w:szCs w:val="22"/>
          <w:lang w:val="en-GB" w:eastAsia="zh-CN" w:bidi="hi-IN"/>
        </w:rPr>
        <w:t>3. Here are some expressions. Can you pick up equivalents in the article?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a. a piece of beef meat (l; 10-15)</w:t>
        <w:tab/>
        <w:t>b. a large group of things (l. 13-16)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c. have an impact on (l. 15-20)</w:t>
        <w:tab/>
        <w:tab/>
        <w:t>d. the most advanced (l. 19-24)</w:t>
        <w:br/>
        <w:t>e. sharp disapproval or criticism (L 23-28)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 xml:space="preserve">4. Find the odd man out each time. </w:t>
        <w:br/>
        <w:t>a. to preserve – to protect – to deliver – to keep safe – to defend</w:t>
        <w:br/>
        <w:t>b. to better – to grill – to improve – to enhance – to develop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c. doomsday – cataclysm – warning – apocalypse - devastation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5. Explain in your own words what artificial intelligence consists of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 xml:space="preserve">6. Here are some adjectives. Say who they refer to. </w:t>
        <w:br/>
        <w:t>a. optimistic and confident</w:t>
        <w:tab/>
        <w:t xml:space="preserve">b. pessimistic and fearful. 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GB" w:eastAsia="zh-CN" w:bidi="hi-IN"/>
        </w:rPr>
      </w:pPr>
      <w:r>
        <w:rPr>
          <w:rFonts w:cs="Arial" w:ascii="Arial" w:hAnsi="Arial"/>
          <w:sz w:val="22"/>
          <w:szCs w:val="22"/>
          <w:lang w:val="en-GB" w:eastAsia="zh-CN" w:bidi="hi-IN"/>
        </w:rPr>
        <w:t>7. Say if the following statements are right or wrong and justify your answer by quoting from the text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 xml:space="preserve">a. Mark Zuckerberg admits openly that he doesn’t know anything about A. I. </w:t>
        <w:br/>
        <w:t xml:space="preserve">b. He is convinced that the potential of A. I. is broadening our horizons in many different fields.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 xml:space="preserve">c. Elon Musk sees eye to eye with Mark Zuckerberg about this potential. </w:t>
        <w:br/>
        <w:t xml:space="preserve">d. Elon Musk is convinced that A. I. will one day cause the downfall of humankind.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 xml:space="preserve">e. According to him, Mark Zuckerberg is not the most qualified person to debate about A. I. 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8. “I’m excited about all the progress here and it’s potential to make the world better.”</w:t>
      </w:r>
      <w:r>
        <w:rPr>
          <w:rFonts w:cs="Arial" w:ascii="Arial" w:hAnsi="Arial"/>
          <w:color w:val="000000"/>
          <w:spacing w:val="0"/>
          <w:sz w:val="22"/>
          <w:szCs w:val="22"/>
          <w:lang w:val="en-US" w:eastAsia="zh-CN" w:bidi="hi-IN"/>
        </w:rPr>
        <w:t>” (l. 12-13) find examples that can illustrate Zuckerberg’s statement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pacing w:val="0"/>
          <w:sz w:val="22"/>
          <w:szCs w:val="22"/>
          <w:lang w:val="en-US" w:eastAsia="zh-CN" w:bidi="hi-IN"/>
        </w:rPr>
        <w:t xml:space="preserve">9. </w:t>
      </w:r>
      <w:r>
        <w:rPr>
          <w:rFonts w:cs="Arial" w:ascii="Arial" w:hAnsi="Arial"/>
          <w:color w:val="000000"/>
          <w:spacing w:val="0"/>
          <w:sz w:val="22"/>
          <w:szCs w:val="22"/>
          <w:lang w:val="en-GB" w:eastAsia="zh-CN" w:bidi="hi-IN"/>
        </w:rPr>
        <w:t>Answer the following questions in complete sentences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pacing w:val="0"/>
          <w:sz w:val="22"/>
          <w:szCs w:val="22"/>
          <w:lang w:val="en-GB" w:eastAsia="zh-CN" w:bidi="hi-IN"/>
        </w:rPr>
        <w:t>a. Why is Mark Zuckerberg so optimistic about the potential of artificial intelligence?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pacing w:val="0"/>
          <w:sz w:val="22"/>
          <w:szCs w:val="22"/>
          <w:lang w:val="en-GB" w:eastAsia="zh-CN" w:bidi="hi-IN"/>
        </w:rPr>
        <w:t>b. What accounts for Elon Musk’s pessimism?</w:t>
      </w:r>
      <w:r>
        <w:rPr>
          <w:rFonts w:cs="Arial" w:ascii="Arial" w:hAnsi="Arial"/>
          <w:color w:val="000000"/>
          <w:spacing w:val="0"/>
          <w:sz w:val="22"/>
          <w:szCs w:val="22"/>
          <w:lang w:val="en-US" w:eastAsia="zh-CN" w:bidi="hi-IN"/>
        </w:rPr>
        <w:br/>
        <w:t xml:space="preserve">c. Do you have to be an expert to express your views on a burning issue?  </w:t>
        <w:br/>
        <w:t xml:space="preserve">d. Do you think that Mark Zuckerberg considers A.I. a burning issue? Find elements in the text to back up your answer.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pacing w:val="0"/>
          <w:sz w:val="22"/>
          <w:szCs w:val="22"/>
          <w:lang w:val="en-US" w:eastAsia="zh-CN" w:bidi="hi-IN"/>
        </w:rPr>
        <w:t xml:space="preserve">e. Why does Zuckerberg considers it irresponsible to predict apocalyptic scenarios? </w:t>
        <w:br/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pacing w:val="0"/>
          <w:sz w:val="22"/>
          <w:szCs w:val="22"/>
          <w:lang w:val="en-US" w:eastAsia="zh-CN" w:bidi="hi-IN"/>
        </w:rPr>
        <w:t>10. “</w:t>
      </w:r>
      <w:r>
        <w:rPr>
          <w:rFonts w:cs="Arial" w:ascii="Arial" w:hAnsi="Arial"/>
          <w:color w:val="000000"/>
          <w:spacing w:val="0"/>
          <w:sz w:val="22"/>
          <w:szCs w:val="22"/>
          <w:lang w:val="en-GB" w:eastAsia="zh-CN" w:bidi="hi-IN"/>
        </w:rPr>
        <w:t xml:space="preserve"> I have exposure to the most cutting edge AI, and I think people should be really concerned by it. AI is a fundamental risk to the existence of human civilization.” (l. 20-22). Explain in your own words what this ‘fundamental risk to the existence of human civilization’ may consist of. </w:t>
      </w:r>
    </w:p>
    <w:sectPr>
      <w:type w:val="nextPage"/>
      <w:pgSz w:orient="landscape" w:w="16838" w:h="11906"/>
      <w:pgMar w:left="737" w:right="624" w:gutter="0" w:header="0" w:top="850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8:26Z</dcterms:created>
  <dc:creator/>
  <dc:description/>
  <dc:language>en-US</dc:language>
  <cp:lastModifiedBy/>
  <dcterms:modified xsi:type="dcterms:W3CDTF">2019-08-23T14:43:23Z</dcterms:modified>
  <cp:revision>5</cp:revision>
  <dc:subject/>
  <dc:title/>
</cp:coreProperties>
</file>