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7140"/>
      </w:tblGrid>
      <w:tr>
        <w:trPr>
          <w:trHeight w:val="7710" w:hRule="atLeast"/>
        </w:trPr>
        <w:tc>
          <w:tcPr>
            <w:tcW w:w="400" w:type="dxa"/>
            <w:tcBorders/>
          </w:tcPr>
          <w:p>
            <w:pPr>
              <w:pStyle w:val="Contenudetableau"/>
              <w:pageBreakBefore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br/>
              <w:t>1</w:t>
              <w:br/>
              <w:br/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5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10</w:t>
              <w:br/>
              <w:br/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15</w:t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20</w:t>
            </w:r>
          </w:p>
        </w:tc>
        <w:tc>
          <w:tcPr>
            <w:tcW w:w="7140" w:type="dxa"/>
            <w:tcBorders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ript from LITTLE RED RIDING HOOD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pringfieldspringfield.co.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2011)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0"/>
              <w:gridCol w:w="5950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xann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alerie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llagers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rewolf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llagers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xann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oxanne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xanne :</w:t>
                  </w:r>
                </w:p>
              </w:tc>
              <w:tc>
                <w:tcPr>
                  <w:tcW w:w="5950" w:type="dxa"/>
                  <w:tcBorders/>
                </w:tcPr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2933700</wp:posOffset>
                        </wp:positionH>
                        <wp:positionV relativeFrom="paragraph">
                          <wp:posOffset>76200</wp:posOffset>
                        </wp:positionV>
                        <wp:extent cx="850265" cy="1256665"/>
                        <wp:effectExtent l="0" t="0" r="0" b="0"/>
                        <wp:wrapSquare wrapText="largest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19" r="-2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0265" cy="1256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can't escape from 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Oh, my God. You can speak. How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understand me. That's all that matters, Valeri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know my na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What are you doing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Human eyes, dark brown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I know you well. You dream of leaving this villag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Let me take you away. You and I are the sa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I'm nothing like you. You're a murderer. You're a killer too, aren't you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What happened to the rabbit, Valerie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 xml:space="preserve">I killed it. I know. 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So come with 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Then the streets will run red with blood. Starting with hers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Come on!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Father Solomon will stop you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Father Solomon will die like the rest. I'm coming back for you before the Blood Moon wanes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There! Fire!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talked to the wolf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it talked to us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it growled. Wait, you heard it talk to you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They'll call me a witch. Don't tell anyon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of course not.</w:t>
                  </w:r>
                </w:p>
              </w:tc>
            </w:tr>
          </w:tbl>
          <w:p>
            <w:pPr>
              <w:pStyle w:val="Texteprformat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1. Introduce the documents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2. Read the script and identify the characters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3. Explain how the two main characters in this script differ from the original fairy tale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4. What is the prevailing atmosphere in the script and in the poster? How accounts for it? (Use the following prompts to develop your answer : lexical fields – colours – interaction - … 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7140"/>
      </w:tblGrid>
      <w:tr>
        <w:trPr>
          <w:trHeight w:val="7710" w:hRule="atLeast"/>
        </w:trPr>
        <w:tc>
          <w:tcPr>
            <w:tcW w:w="400" w:type="dxa"/>
            <w:tcBorders/>
          </w:tcPr>
          <w:p>
            <w:pPr>
              <w:pStyle w:val="Contenudetableau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br/>
              <w:t>1</w:t>
              <w:br/>
              <w:br/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5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10</w:t>
              <w:br/>
              <w:br/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15</w:t>
              <w:br/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20</w:t>
            </w:r>
          </w:p>
        </w:tc>
        <w:tc>
          <w:tcPr>
            <w:tcW w:w="7140" w:type="dxa"/>
            <w:tcBorders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ript from LITTLE RED RIDING HOOD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pringfieldspringfield.co.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2011)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0"/>
              <w:gridCol w:w="5950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xann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alerie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erewolf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llagers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rewolf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llagers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xann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oxanne : 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erie :</w:t>
                  </w:r>
                </w:p>
                <w:p>
                  <w:pPr>
                    <w:pStyle w:val="Contenudetableau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xanne :</w:t>
                  </w:r>
                </w:p>
              </w:tc>
              <w:tc>
                <w:tcPr>
                  <w:tcW w:w="5950" w:type="dxa"/>
                  <w:tcBorders/>
                </w:tcPr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posOffset>2933700</wp:posOffset>
                        </wp:positionH>
                        <wp:positionV relativeFrom="paragraph">
                          <wp:posOffset>76200</wp:posOffset>
                        </wp:positionV>
                        <wp:extent cx="850265" cy="1256665"/>
                        <wp:effectExtent l="0" t="0" r="0" b="0"/>
                        <wp:wrapSquare wrapText="largest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19" r="-2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0265" cy="1256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can't escape from 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Oh, my God. You can speak. How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understand me. That's all that matters, Valeri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know my na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What are you doing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Human eyes, dark brown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I know you well. You dream of leaving this villag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Let me take you away. You and I are the sa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I'm nothing like you. You're a murderer. You're a killer too, aren't you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What happened to the rabbit, Valerie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 xml:space="preserve">I killed it. I know. 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So come with m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Then the streets will run red with blood. Starting with hers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Come on!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Father Solomon will stop you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Father Solomon will die like the rest. I'm coming back for you before the Blood Moon wanes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There! Fire!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You talked to the wolf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it talked to us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it growled. Wait, you heard it talk to you?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They'll call me a witch. Don't tell anyone.</w:t>
                  </w:r>
                </w:p>
                <w:p>
                  <w:pPr>
                    <w:pStyle w:val="Texteprformat"/>
                    <w:widowControl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 w:val="false"/>
                      <w:caps w:val="false"/>
                      <w:smallCaps w:val="false"/>
                      <w:color w:val="333333"/>
                      <w:spacing w:val="0"/>
                      <w:sz w:val="20"/>
                      <w:szCs w:val="20"/>
                    </w:rPr>
                    <w:t>No, of course not.</w:t>
                  </w:r>
                </w:p>
              </w:tc>
            </w:tr>
          </w:tbl>
          <w:p>
            <w:pPr>
              <w:pStyle w:val="Texteprformat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1. Introduce the documents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2. Read the script and identify the characters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3. Explain how the two main characters in this script differ from the original fairy tale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t>4. What is the prevailing atmosphere in the script and in the poster? How accounts for it? (Use the following prompts to develop your answer : lexical fields – colours – interaction - … 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sectPr>
      <w:type w:val="nextPage"/>
      <w:pgSz w:orient="landscape" w:w="16838" w:h="11906"/>
      <w:pgMar w:left="680" w:right="567" w:gutter="0" w:header="0" w:top="794" w:footer="0" w:bottom="51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gfieldspringfield.co.uk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pringfieldspringfield.co.uk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9:59:47Z</dcterms:created>
  <dc:creator/>
  <dc:description/>
  <dc:language>en-US</dc:language>
  <cp:lastModifiedBy/>
  <dcterms:modified xsi:type="dcterms:W3CDTF">2019-08-03T18:09:10Z</dcterms:modified>
  <cp:revision>10</cp:revision>
  <dc:subject/>
  <dc:title/>
</cp:coreProperties>
</file>