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 Black" w:ascii="Arial Black" w:hAnsi="Arial Black"/>
          <w:sz w:val="22"/>
          <w:szCs w:val="22"/>
          <w:lang w:val="en-GB"/>
        </w:rPr>
        <w:t>Love robots – Workshee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n excerpt from a play</w:t>
        <w:tab/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ab/>
        <w:tab/>
        <w:t xml:space="preserve">An academic article  </w:t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 xml:space="preserve">An extract from a novel  </w:t>
        <w:tab/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ab/>
        <w:tab/>
        <w:t xml:space="preserve">A poem                     </w:t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2. How many parts are there in this extract ? What is the main idea in each part ? Can you find a title for each part ?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3. Pick out the verbs of reported speech. Can you find their French equivalents ?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4. Read the text again and find th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41414"/>
          <w:spacing w:val="0"/>
          <w:sz w:val="22"/>
          <w:szCs w:val="22"/>
          <w:lang w:val="en-GB"/>
        </w:rPr>
        <w:t xml:space="preserve"> equivalents to the following word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or expressions :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a) Self aware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b) A scheme, a plan 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c) The main element 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d) Changed 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e) The scientists :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5. Now, try to c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omplete the following gri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7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77"/>
        <w:gridCol w:w="3786"/>
      </w:tblGrid>
      <w:tr>
        <w:trPr/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ments referring to emotions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ments referring to machines</w:t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6. Tick 3 adjectives / expression(s) that apply best to droid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 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self-consicous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ab/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sentimental  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unemotion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complex</w:t>
        <w:tab/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logical 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spontane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7. Choose the right answer each time, a), b) or 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1. Imagining a world ruled by robots has always been a common theme in</w:t>
        <w:br/>
        <w:t xml:space="preserve">a) literature </w:t>
        <w:tab/>
        <w:tab/>
        <w:t>b) films</w:t>
        <w:tab/>
        <w:t>c) painting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2. Computers will never experience feelings because ...</w:t>
        <w:br/>
        <w:t xml:space="preserve">a) They're steel machines </w:t>
        <w:tab/>
        <w:t>b) they can't contextualize information</w:t>
        <w:tab/>
        <w:t xml:space="preserve">  </w:t>
        <w:br/>
        <w:t>c) they are made of cables and wir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3. Integrating loads of bits of information at the same time is the key feature of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) love</w:t>
        <w:tab/>
        <w:tab/>
        <w:tab/>
        <w:t>b) consciousness</w:t>
        <w:tab/>
        <w:tab/>
        <w:t>c) imaginatio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4. Which adjective shows that computers are unemotional ?</w:t>
        <w:br/>
        <w:t>a) limited in memory</w:t>
        <w:tab/>
        <w:t>b) intertwined</w:t>
        <w:tab/>
        <w:tab/>
        <w:t>c) developed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8. Right or wrong ? Justify by quoting the text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br/>
        <w:t>a. If computers could contextualize new information, they would be counscious.</w:t>
        <w:br/>
        <w:t>b. If you are not conscious, you can't experience emotions.</w:t>
        <w:br/>
        <w:t>c. So far scientists haven't been able to reproduce the complex processes of consciousness.</w:t>
        <w:br/>
        <w:t>d. The process of human conscience cannot be reproduced because there is something magic in it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e. Memorizing means weaving loads of information such as picture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9. Find sentences / elements in the text showing that 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humans will never be enslaved by robot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 emotions cannot be re-created artificiall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 the human brain doesn't need to break new info into small component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 Scientists do not know how to proce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  <w:font w:name="Yu Gothic UI Semilight">
    <w:charset w:val="80"/>
    <w:family w:val="swiss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lastPrinted>2015-09-16T20:44:00Z</cp:lastPrinted>
  <cp:revision>0</cp:revision>
  <dc:subject/>
  <dc:title/>
</cp:coreProperties>
</file>