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67830" cy="3313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1. Look at the documents and identify the different types of elements </w:t>
        <w:br/>
        <w:t xml:space="preserve">2. Pick out the compound words and say them aloud. Are they spelled or stressed the same ? Select three of them and give a personal definition of each. </w:t>
        <w:br/>
        <w:t xml:space="preserve">3. Read the article and explain in your own words what this project consists in. </w:t>
        <w:br/>
        <w:t>4. To what extent is this sort of project likely to help the indigenous population (=locals) ?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67830" cy="33134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Look at the documents and identify the different types of elements </w:t>
        <w:br/>
        <w:t xml:space="preserve">2. Pick out the compound words and say them aloud. Are they spelled or stressed the same ? Select three of them and give a personal definition of each. </w:t>
        <w:br/>
        <w:t xml:space="preserve">3. Read the article and explain in your own words what this project consists in. </w:t>
        <w:br/>
        <w:t>4. To what extent is this sort of project likely to help the indigenous population (= locals) ?</w:t>
      </w:r>
    </w:p>
    <w:sectPr>
      <w:type w:val="nextPage"/>
      <w:pgSz w:w="11906" w:h="16838"/>
      <w:pgMar w:left="680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22:56:56Z</dcterms:created>
  <dc:creator/>
  <dc:description/>
  <dc:language>en-US</dc:language>
  <cp:lastModifiedBy/>
  <dcterms:modified xsi:type="dcterms:W3CDTF">2019-08-04T23:29:45Z</dcterms:modified>
  <cp:revision>2</cp:revision>
  <dc:subject/>
  <dc:title/>
</cp:coreProperties>
</file>