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Arial Black" w:ascii="Arial Black" w:hAnsi="Arial Black"/>
          <w:sz w:val="20"/>
          <w:szCs w:val="20"/>
        </w:rPr>
        <w:t xml:space="preserve">Of Mice and Men - </w:t>
      </w:r>
      <w:r>
        <w:rPr>
          <w:rFonts w:cs="Arial" w:ascii="Arial" w:hAnsi="Arial"/>
          <w:sz w:val="20"/>
          <w:szCs w:val="20"/>
          <w:lang w:val="en-US"/>
        </w:rPr>
        <w:t>WRITTEN COMPREHENSION</w:t>
      </w:r>
    </w:p>
    <w:p>
      <w:pPr>
        <w:pStyle w:val="Normal"/>
        <w:jc w:val="left"/>
        <w:rPr/>
      </w:pPr>
      <w:r>
        <w:rPr/>
      </w:r>
    </w:p>
    <w:p>
      <w:pPr>
        <w:pStyle w:val="Normal"/>
        <w:suppressLineNumbers/>
        <w:spacing w:before="0" w:after="0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resent the situation and the characters.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sider George’s mood at the beginning of the extract. What may account for it?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e 2: Explain in your words what a ‘swell time’ is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does Lennie suggest doing?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does George react to Lennie’s suggestion? Why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kind of animal(s) is Lennie obsessed with? Why would a pup be the ideal pet for him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>Line 21: W</w:t>
      </w:r>
      <w:r>
        <w:rPr>
          <w:rFonts w:cs="Arial" w:ascii="Arial" w:hAnsi="Arial"/>
          <w:sz w:val="20"/>
          <w:szCs w:val="20"/>
          <w:u w:val="none"/>
          <w:lang w:val="en-US"/>
        </w:rPr>
        <w:t xml:space="preserve">ho is Aunt Clara?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es 25-50: Do the characters evoke their past, their present or their future? Justify by quoting the text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ick out words or expressions in the text that show that this story has been repeated many times before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pare how they take part in the story that is told and what effect it has on them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y what image you get of each character from the way they speak and the way they act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ine 27: why does Lenny want to hear the story again?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y does George comply with his request? Choose the best reason a), b) or c) and justify your answer in your own words. </w:t>
        <w:br/>
        <w:t xml:space="preserve">a) George is fond of the story so he doesn’t mind telling it over and over again. </w:t>
        <w:br/>
        <w:t>b) He knows that hearing this story has a calming effect on Lennie’s mood.</w:t>
        <w:br/>
        <w:t>c) Their present situation is so desperate that they both need a dream to hold on to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does their dream reveal about them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y if the following statements are RIGHT or WRONG. Justify by quoting from the text.</w:t>
        <w:br/>
        <w:t xml:space="preserve">a) When they eventually have their own farm, Lennie and Goerge will only breed rabbits. </w:t>
        <w:br/>
        <w:t xml:space="preserve">b) They share the same bean can. </w:t>
        <w:br/>
        <w:t xml:space="preserve">c) George does not mind Lennie’s poor manners. 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iscuss their attitude towards each other.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makes this couple an odd couple, according to you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brings this odd couple together? Is there balance in the couple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>Read the summary about the plot of the novel. In your opinion, why is this odd couple important in relation to the story?</w:t>
      </w:r>
    </w:p>
    <w:p>
      <w:pPr>
        <w:pStyle w:val="Normal"/>
        <w:numPr>
          <w:ilvl w:val="0"/>
          <w:numId w:val="1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o what extent may George and Lennie be regarded as anti-heroes? </w:t>
      </w:r>
    </w:p>
    <w:p>
      <w:pPr>
        <w:pStyle w:val="Normal"/>
        <w:suppressLineNumbers/>
        <w:spacing w:before="0" w:after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737" w:right="792" w:gutter="0" w:header="0" w:top="850" w:footer="0" w:bottom="680"/>
          <w:pgNumType w:fmt="decimal"/>
          <w:cols w:num="2" w:space="736" w:equalWidth="true" w:sep="false"/>
          <w:formProt w:val="false"/>
          <w:textDirection w:val="lrTb"/>
          <w:docGrid w:type="default" w:linePitch="360" w:charSpace="0"/>
        </w:sectPr>
        <w:pStyle w:val="Normal"/>
        <w:suppressLineNumbers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 Black" w:ascii="Arial Black" w:hAnsi="Arial Black"/>
          <w:sz w:val="20"/>
          <w:szCs w:val="20"/>
        </w:rPr>
        <w:t xml:space="preserve">Of Mice and Men - </w:t>
      </w:r>
      <w:r>
        <w:rPr>
          <w:rFonts w:cs="Arial" w:ascii="Arial" w:hAnsi="Arial"/>
          <w:sz w:val="20"/>
          <w:szCs w:val="20"/>
          <w:lang w:val="en-US"/>
        </w:rPr>
        <w:t>WRITTEN COMPREHENSION</w:t>
      </w:r>
    </w:p>
    <w:p>
      <w:pPr>
        <w:pStyle w:val="Normal"/>
        <w:jc w:val="left"/>
        <w:rPr/>
      </w:pPr>
      <w:r>
        <w:rPr/>
      </w:r>
    </w:p>
    <w:p>
      <w:pPr>
        <w:pStyle w:val="Normal"/>
        <w:suppressLineNumbers/>
        <w:spacing w:before="0" w:after="0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resent the situation and the characters.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sider George’s mood at the beginning of the extract. What may account for it?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e 2: Explain in your words what a ‘swell time’ is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does Lennie suggest doing?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ow does George react to Lennie’s suggestion? Why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kind of animal(s) is Lennie obsessed with? Why would a pup be the ideal pet for him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>Line 21: W</w:t>
      </w:r>
      <w:r>
        <w:rPr>
          <w:rFonts w:cs="Arial" w:ascii="Arial" w:hAnsi="Arial"/>
          <w:sz w:val="20"/>
          <w:szCs w:val="20"/>
          <w:u w:val="none"/>
          <w:lang w:val="en-US"/>
        </w:rPr>
        <w:t xml:space="preserve">ho is Aunt Clara?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ines 25-50: Do the characters evoke their past, their present or their future? Justify by quoting the text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ick out words or expressions in the text that show that this story has been repeated many times before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pare how they take part in the story that is told and what effect it has on them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y what image you get of each character from the way they speak and the way they act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ine 27: why does Lenny want to hear the story again?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y does George comply with his request? Choose the best reason a), b) or c) and justify your answer in your own words. </w:t>
        <w:br/>
        <w:t xml:space="preserve">a) George is fond of the story so he doesn’t mind telling it over and over again. </w:t>
        <w:br/>
        <w:t>b) He knows that hearing this story has a calming effect on Lennie’s mood.</w:t>
        <w:br/>
        <w:t>c) Their present situation is so desperate that they both need a dream to hold on to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does their dream reveal about them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y if the following statements are RIGHT or WRONG. Justify by quoting from the text.</w:t>
        <w:br/>
        <w:t xml:space="preserve">a) When they eventually have their own farm, Lennie and Goerge will only breed rabbits. </w:t>
        <w:br/>
        <w:t xml:space="preserve">b) They share the same bean can. </w:t>
        <w:br/>
        <w:t xml:space="preserve">c) George does not mind Lennie’s poor manners. 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iscuss their attitude towards each other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makes this couple an odd couple, according to you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brings this odd couple together? Is there balance in the couple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/>
      </w:pPr>
      <w:r>
        <w:rPr>
          <w:rFonts w:cs="Arial" w:ascii="Arial" w:hAnsi="Arial"/>
          <w:sz w:val="20"/>
          <w:szCs w:val="20"/>
          <w:lang w:val="en-US"/>
        </w:rPr>
        <w:t>Read the summary about the plot of the novel. In your opinion, why is this odd couple important in relation to the story?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o what extent may George and Lennie be regarded as anti-heroes? </w:t>
      </w:r>
    </w:p>
    <w:p>
      <w:pPr>
        <w:pStyle w:val="Normal"/>
        <w:numPr>
          <w:ilvl w:val="0"/>
          <w:numId w:val="0"/>
        </w:numPr>
        <w:suppressLineNumbers/>
        <w:spacing w:before="0" w:after="0"/>
        <w:ind w:left="720" w:right="0" w:hanging="0"/>
        <w:jc w:val="left"/>
        <w:rPr/>
      </w:pPr>
      <w:r>
        <w:rPr/>
      </w:r>
    </w:p>
    <w:p>
      <w:pPr>
        <w:pStyle w:val="Normal"/>
        <w:suppressLineNumbers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sectPr>
      <w:type w:val="nextPage"/>
      <w:pgSz w:orient="landscape" w:w="16838" w:h="11906"/>
      <w:pgMar w:left="737" w:right="792" w:gutter="0" w:header="0" w:top="850" w:footer="0" w:bottom="680"/>
      <w:pgNumType w:fmt="decimal"/>
      <w:cols w:num="2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>
      <w:rFonts w:ascii="Arial" w:hAnsi="Arial" w:cs="Arial"/>
      <w:sz w:val="20"/>
      <w:szCs w:val="20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9:19:21Z</dcterms:created>
  <dc:creator/>
  <dc:description/>
  <dc:language>en-US</dc:language>
  <cp:lastModifiedBy/>
  <cp:lastPrinted>2019-01-06T18:27:00Z</cp:lastPrinted>
  <dcterms:modified xsi:type="dcterms:W3CDTF">2019-01-06T18:24:22Z</dcterms:modified>
  <cp:revision>5</cp:revision>
  <dc:subject/>
  <dc:title/>
</cp:coreProperties>
</file>