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left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619</w:t>
      </w:r>
      <w:r>
        <w:rPr>
          <w:rFonts w:cs="Arial" w:ascii="Arial" w:hAnsi="Arial"/>
          <w:color w:val="000000"/>
          <w:sz w:val="24"/>
          <w:szCs w:val="24"/>
        </w:rPr>
        <w:t xml:space="preserve"> The first African Slaves arrive in Virginia. </w:t>
        <w:b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561080</wp:posOffset>
                </wp:positionH>
                <wp:positionV relativeFrom="paragraph">
                  <wp:posOffset>42545</wp:posOffset>
                </wp:positionV>
                <wp:extent cx="877570" cy="114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144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8985" cy="861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" t="-67" r="-7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90.15pt;mso-wrap-distance-left:5.7pt;mso-wrap-distance-right:5.7pt;mso-wrap-distance-top:5.7pt;mso-wrap-distance-bottom:5.7pt;margin-top:3.35pt;mso-position-vertical-relative:text;margin-left:280.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8985" cy="861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6" t="-67" r="-7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left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787 </w:t>
      </w:r>
      <w:r>
        <w:rPr>
          <w:rFonts w:cs="Arial" w:ascii="Arial" w:hAnsi="Arial"/>
          <w:color w:val="000000"/>
          <w:sz w:val="24"/>
          <w:szCs w:val="24"/>
        </w:rPr>
        <w:t>Slavery is made illegal in the Northwest territory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793</w:t>
      </w:r>
      <w:r>
        <w:rPr>
          <w:rFonts w:cs="Arial" w:ascii="Arial" w:hAnsi="Arial"/>
          <w:color w:val="000000"/>
          <w:sz w:val="24"/>
          <w:szCs w:val="24"/>
        </w:rPr>
        <w:t xml:space="preserve"> A f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deral </w:t>
      </w:r>
      <w:hyperlink r:id="rId4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fugitive slave law</w:t>
        </w:r>
      </w:hyperlink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s enacted, providing for the return slaves who had escaped and crossed state lines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808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The Congress bans the importation of slaves from Africa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820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Slavery is banned north of the southern boundary of Missouri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831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After Nat Turner's slave rebellion, Virginia institutes much stricter slave law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849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Harriet Tubman, a former slave, becomes one of the most effective leaders of the Underground Railroad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852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Harriet Beecher Stowe publishes 'Uncle Tom's cabin'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857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The Dred Scott's case makes it clear that slaves are not citizens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2922905</wp:posOffset>
                </wp:positionH>
                <wp:positionV relativeFrom="paragraph">
                  <wp:posOffset>236220</wp:posOffset>
                </wp:positionV>
                <wp:extent cx="1515745" cy="12814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12814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0330" cy="9683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2" t="-60" r="-4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330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5pt;height:100.9pt;mso-wrap-distance-left:5.7pt;mso-wrap-distance-right:5.7pt;mso-wrap-distance-top:5.7pt;mso-wrap-distance-bottom:5.7pt;margin-top:18.6pt;mso-position-vertical-relative:text;margin-left:230.1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0330" cy="968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2" t="-60" r="-42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330" cy="96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861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The Civil War begins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863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President Lincoln issues the Emancipation Proclamation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865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Lincoln is assassinated. The Klu Klux Klan is formed in Tennessee. The 13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vertAlign w:val="superscript"/>
        </w:rPr>
        <w:t>th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Amendment to the Constitution is ratified, prohibiting slavery : Slavery is officially ended.</w:t>
        <w:br/>
        <w:t xml:space="preserve">Black codes are passed in southern states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868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The Dred Scott's case is nullified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870 The 15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vertAlign w:val="superscript"/>
        </w:rPr>
        <w:t>th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Amendment gives Blacks the right to vote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896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Racial segregation is deemed constitutional. Jim Crow laws are passed in the south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3447415</wp:posOffset>
                </wp:positionH>
                <wp:positionV relativeFrom="paragraph">
                  <wp:posOffset>190500</wp:posOffset>
                </wp:positionV>
                <wp:extent cx="1146810" cy="10115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10115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860" cy="7283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2" t="-60" r="-4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72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79.65pt;mso-wrap-distance-left:5.7pt;mso-wrap-distance-right:5.7pt;mso-wrap-distance-top:5.7pt;mso-wrap-distance-bottom:5.7pt;margin-top:15pt;mso-position-vertical-relative:text;margin-left:271.4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860" cy="7283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2" t="-60" r="-42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728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920s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The Harlem Renaissance flourishes in the 1920s and 1930s. This literary, artistic, and intellectual movement fosters a new black cultural identity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952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Malcolm X becomes a minister of the Nation of Islam, a movement that contends that only blacks can resolve the problems of black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954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Racial segregation in schools is declared unconstitutional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955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Rosa Park refuses to give up her seat to a white passenger. A year-long bus boycott is launched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3668395</wp:posOffset>
                </wp:positionH>
                <wp:positionV relativeFrom="paragraph">
                  <wp:posOffset>104775</wp:posOffset>
                </wp:positionV>
                <wp:extent cx="885825" cy="13785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3785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875" cy="10960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4" t="-46" r="-6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875" cy="109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108.55pt;mso-wrap-distance-left:5.7pt;mso-wrap-distance-right:5.7pt;mso-wrap-distance-top:5.7pt;mso-wrap-distance-bottom:5.7pt;margin-top:8.25pt;mso-position-vertical-relative:text;margin-left:288.8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875" cy="10960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4" t="-46" r="-6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875" cy="109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957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Martin Luther King becomes on the leaders of the the Southern Christian Leadership Conference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964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President Johnson signs the Civil Rights Act. Martin Luther King receives the Nobel Peace Prize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965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Malcolm X is assassinated. The Congress passes the Voting Rights Act of 1965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968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Martin Luther King is assassinated in Memphis, Tennessee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Adapted from  A chronology of black history from the early slave trade through Affirmative Action by Borgna Brunner</w:t>
      </w:r>
    </w:p>
    <w:sectPr>
      <w:headerReference w:type="default" r:id="rId11"/>
      <w:type w:val="nextPage"/>
      <w:pgSz w:orient="landscape" w:w="16838" w:h="11906"/>
      <w:pgMar w:left="850" w:right="680" w:gutter="0" w:header="794" w:top="1353" w:footer="0" w:bottom="62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/>
    </w:pPr>
    <w:r>
      <w:rPr>
        <w:rFonts w:cs="Arial" w:ascii="Arial" w:hAnsi="Arial"/>
        <w:b/>
        <w:bCs/>
        <w:color w:val="000000"/>
        <w:sz w:val="24"/>
        <w:szCs w:val="24"/>
      </w:rPr>
      <w:t>TIMELINE : Key moments in Black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" w:cs="Arial"/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654" w:leader="none"/>
        <w:tab w:val="right" w:pos="1530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factmonster.com/id/A0819828.html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1:34:53Z</dcterms:created>
  <dc:creator>demmer anne</dc:creator>
  <dc:description/>
  <dc:language>en-US</dc:language>
  <cp:lastModifiedBy/>
  <dcterms:modified xsi:type="dcterms:W3CDTF">2019-09-19T09:46:32Z</dcterms:modified>
  <cp:revision>1</cp:revision>
  <dc:subject/>
  <dc:title/>
</cp:coreProperties>
</file>