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7062"/>
      </w:tblGrid>
      <w:tr>
        <w:trPr/>
        <w:tc>
          <w:tcPr>
            <w:tcW w:w="393" w:type="dxa"/>
            <w:tcBorders/>
          </w:tcPr>
          <w:p>
            <w:pPr>
              <w:pStyle w:val="Contenudetableau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br/>
              <w:t>1</w:t>
              <w:br/>
              <w:br/>
              <w:br/>
              <w:br/>
              <w:t>5</w:t>
              <w:br/>
              <w:br/>
              <w:br/>
              <w:br/>
              <w:br/>
              <w:t>10</w:t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MERRY-GO-ROUND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216785</wp:posOffset>
                  </wp:positionH>
                  <wp:positionV relativeFrom="paragraph">
                    <wp:posOffset>28575</wp:posOffset>
                  </wp:positionV>
                  <wp:extent cx="2008505" cy="12496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Where is the Jim Crow section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n this merry-go-round,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Mister, cause I want to ride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Down South where I come from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White and colored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Can't sit side by side.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Down South on the train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There's a Jim Crow car.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n the bus we're put in the back—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But there ain't no back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To a merry-go-round!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Where's the horse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For a kid that's black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ngston Hugues, 1942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hakespeare in Harlem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. What is a merry-go-round?</w:t>
      </w:r>
    </w:p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2. Why do you suppose Hughes chose a merry-go-round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3. Where is the merry-go-round, in the north or the south of the United States ? How do you know ?</w:t>
      </w:r>
    </w:p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 How much do you know about “Jim Crow” laws 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5. Who is the speaker ? Explain why the poem is only one stanza long.</w:t>
        <w:br/>
        <w:t>6. Who is he referring to as “White” and “Colored”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7. Hughes mentions two means of transportation with sections, name them.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8. What does the child want to ride ? What does this animal symbolize 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9. What is the main theme of the poem ?</w:t>
        <w:br/>
        <w:t>10. How has the narrator's exposure to racial segregation affected his mentality and his self-perception - and thus, his ability to have fun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br/>
        <w:t>Express yourself :  Imagine that you are the carousel operator. What would you tell the child? (75 words)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7062"/>
      </w:tblGrid>
      <w:tr>
        <w:trPr/>
        <w:tc>
          <w:tcPr>
            <w:tcW w:w="393" w:type="dxa"/>
            <w:tcBorders/>
          </w:tcPr>
          <w:p>
            <w:pPr>
              <w:pStyle w:val="Contenudetableau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br/>
              <w:t>1</w:t>
              <w:br/>
              <w:br/>
              <w:br/>
              <w:br/>
              <w:t>5</w:t>
              <w:br/>
              <w:br/>
              <w:br/>
              <w:br/>
              <w:br/>
              <w:t>10</w:t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MERRY-GO-ROUND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216785</wp:posOffset>
                  </wp:positionH>
                  <wp:positionV relativeFrom="paragraph">
                    <wp:posOffset>28575</wp:posOffset>
                  </wp:positionV>
                  <wp:extent cx="2008505" cy="12496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Where is the Jim Crow section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n this merry-go-round,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Mister, cause I want to ride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Down South where I come from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White and colored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Can't sit side by side.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Down South on the train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There's a Jim Crow car.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n the bus we're put in the back—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But there ain't no back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To a merry-go-round!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Where's the horse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For a kid that's black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ngston Hugues, 1942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hakespeare in Harlem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. What is a merry-go-round?</w:t>
      </w:r>
    </w:p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2. Why do you suppose Hughes chose a merry-go-round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3. Where is the merry-go-round, in the north or the south of the United States ? How do you know ?</w:t>
      </w:r>
    </w:p>
    <w:p>
      <w:pPr>
        <w:pStyle w:val="Normal"/>
        <w:widowControl/>
        <w:ind w:left="0" w:right="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4. How much do you know about “Jim Crow” laws 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5. Who is the speaker ? Explain why the poem is only one stanza long.</w:t>
        <w:br/>
        <w:t>6. Who is he referring to as “White” and “Colored”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7. Hughes mentions two means of transportation with sections, name them.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8. What does the child want to ride ? What does this animal symbolize 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9. What is the main theme of the poem ?</w:t>
        <w:br/>
        <w:t>10. How has the narrator's exposure to racial segregation affected his mentality and his self-perception - and thus, his ability to have fun?</w:t>
      </w:r>
    </w:p>
    <w:p>
      <w:pPr>
        <w:pStyle w:val="Normal"/>
        <w:widowControl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br/>
        <w:t>Express yourself : Imagine that you are the carousel operator. What would you tell the child? (75 words)</w:t>
      </w:r>
    </w:p>
    <w:sectPr>
      <w:type w:val="nextPage"/>
      <w:pgSz w:orient="landscape" w:w="16838" w:h="11906"/>
      <w:pgMar w:left="737" w:right="567" w:gutter="0" w:header="0" w:top="850" w:footer="0" w:bottom="567"/>
      <w:pgNumType w:fmt="decimal"/>
      <w:cols w:num="2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6:32Z</dcterms:created>
  <dc:creator/>
  <dc:description/>
  <dc:language>en-US</dc:language>
  <cp:lastModifiedBy/>
  <cp:lastPrinted>2019-09-11T19:45:00Z</cp:lastPrinted>
  <dcterms:modified xsi:type="dcterms:W3CDTF">2019-09-11T17:48:31Z</dcterms:modified>
  <cp:revision>4</cp:revision>
  <dc:subject/>
  <dc:title/>
</cp:coreProperties>
</file>