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ETRY WORKSHEE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ructions: Write a rhyming line below each beginning line. Try to make it similar in rhythm and related to the first line.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2240" w:h="15840"/>
          <w:pgMar w:left="737" w:right="624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a. There is a bright light in the sky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b. What was that thing I just ate?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c. I hope that someday I can see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br/>
        <w:t>d. He went out and bought himself a ...</w:t>
      </w:r>
    </w:p>
    <w:p>
      <w:pPr>
        <w:pStyle w:val="Normal"/>
        <w:pBdr>
          <w:bottom w:val="single" w:sz="8" w:space="2" w:color="000000"/>
        </w:pBdr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continuous"/>
          <w:pgSz w:w="12240" w:h="15840"/>
          <w:pgMar w:left="737" w:right="624" w:gutter="0" w:header="0" w:top="850" w:footer="0" w:bottom="567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ETRY WORKSHEE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ructions: Write a rhyming line below each beginning line. Try to make it similar in rhythm and related to the first line.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continuous"/>
          <w:pgSz w:w="12240" w:h="15840"/>
          <w:pgMar w:left="737" w:right="624" w:gutter="0" w:header="0" w:top="85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a. There is a bright light in the sky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b. What was that thing I just ate?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c. I hope that someday I can see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br/>
        <w:t>d. He went out and bought himself a ...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continuous"/>
          <w:pgSz w:w="12240" w:h="15840"/>
          <w:pgMar w:left="737" w:right="624" w:gutter="0" w:header="0" w:top="850" w:footer="0" w:bottom="567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br/>
        <w:t>POETRY WORKSHEE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ructions: Write a rhyming line below each beginning line. Try to make it similar in rhythm and related to the first line.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continuous"/>
          <w:pgSz w:w="12240" w:h="15840"/>
          <w:pgMar w:left="737" w:right="624" w:gutter="0" w:header="0" w:top="85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a. There is a bright light in the sky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b. What was that thing I just ate?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c. I hope that someday I can see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br/>
        <w:t>d. He went out and bought himself a ...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_________________________________</w:t>
      </w:r>
    </w:p>
    <w:p>
      <w:pPr>
        <w:sectPr>
          <w:type w:val="continuous"/>
          <w:pgSz w:w="12240" w:h="15840"/>
          <w:pgMar w:left="737" w:right="624" w:gutter="0" w:header="0" w:top="850" w:footer="0" w:bottom="567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br/>
        <w:br/>
        <w:t>POETRY WORKSHEE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ructions: Write a rhyming line below each beginning line. Try to make it similar in rhythm and related to the first line.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continuous"/>
          <w:pgSz w:w="12240" w:h="15840"/>
          <w:pgMar w:left="737" w:right="624" w:gutter="0" w:header="0" w:top="85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a. There is a bright light in the sky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b. What was that thing I just ate?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>c. I hope that someday I can see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br/>
        <w:t>d. He went out and bought himself a ...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</w:rPr>
        <w:t>_________________________________</w:t>
      </w:r>
    </w:p>
    <w:sectPr>
      <w:type w:val="continuous"/>
      <w:pgSz w:w="12240" w:h="15840"/>
      <w:pgMar w:left="737" w:right="624" w:gutter="0" w:header="0" w:top="850" w:footer="0" w:bottom="567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Titre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Lucida Sans"/>
      <w:b/>
      <w:bCs/>
      <w:sz w:val="28"/>
      <w:szCs w:val="2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2:52Z</dcterms:created>
  <dc:creator>M. Crowe</dc:creator>
  <dc:description/>
  <dc:language>en-US</dc:language>
  <cp:lastModifiedBy/>
  <cp:lastPrinted>2019-09-11T19:34:00Z</cp:lastPrinted>
  <dcterms:modified xsi:type="dcterms:W3CDTF">2019-09-11T17:37:23Z</dcterms:modified>
  <cp:revision>12</cp:revision>
  <dc:subject/>
  <dc:title/>
</cp:coreProperties>
</file>