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1.  Before WWII, Vietnam was part of the … Empire.</w:t>
        <w:tab/>
        <w:t xml:space="preserve">a) French </w:t>
        <w:tab/>
        <w:t>b) British</w:t>
        <w:tab/>
        <w:t>c) Belgia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2. During the war, Vietnam was overrun by  … </w:t>
        <w:tab/>
        <w:t>a) the Chinese</w:t>
        <w:tab/>
        <w:t>b) the Japanese             c) the Korean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3. When the latter retreated, the people from Vietnam took the opportunity to establish a government led b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a) Ho Chi Minh </w:t>
        <w:tab/>
        <w:tab/>
        <w:tab/>
        <w:t>b) Ngoh Dinh Diem</w:t>
        <w:tab/>
        <w:t>c) Binh Xuye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4. After the end of the war, the country was divided in two and the North was left in the hands of 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a) the non-communist Chinese </w:t>
        <w:tab/>
        <w:t xml:space="preserve">b) the communist Chinese </w:t>
        <w:tab/>
        <w:t>c) the Japanes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5. They eventually pulled out of North Vietnam in …a) 1946</w:t>
        <w:tab/>
        <w:tab/>
        <w:t>b) 1950</w:t>
        <w:tab/>
        <w:tab/>
        <w:t>c) 1953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6. Why did the French bombard the port of Hiaphong ?</w:t>
        <w:br/>
        <w:t>a) they were determined to reclaim the North</w:t>
        <w:tab/>
        <w:t>b) they wanted to protect the Sout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7. Bao Dai, the new leader appointed by the French was recognised internationally including by the USSR : RIGHT – WRONG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8. The Viet Minh resistance in the North was supported by …</w:t>
        <w:br/>
        <w:t xml:space="preserve">a) the Allies </w:t>
        <w:tab/>
        <w:tab/>
        <w:tab/>
        <w:t>b) the Japanese</w:t>
        <w:tab/>
        <w:tab/>
        <w:t>c) the Russians, their satellite states and the Chines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9. In May 1954, French crack parachute regiment was sent to North Vietnam, in … </w:t>
        <w:br/>
        <w:t xml:space="preserve">a) Saigon </w:t>
        <w:tab/>
        <w:tab/>
        <w:tab/>
        <w:t xml:space="preserve">b) Haiphong </w:t>
        <w:tab/>
        <w:tab/>
        <w:t>c) Dien Bien Phu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10. The French regiment was defeated by Ho Chi Minh’s Viet Minh forces: RIGHT – WRONG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11. As a result, the French pulled out of Vietnam in …  a) 1947</w:t>
        <w:tab/>
        <w:tab/>
        <w:t>b) 1950</w:t>
        <w:tab/>
        <w:tab/>
        <w:t>c) 1954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>12. The world’s powers decided to divide the country in two at the   a) 17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GB"/>
        </w:rPr>
        <w:t>th</w:t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b) 18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  <w:tab/>
        <w:t>c) 19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paralle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13. The government of Ngo Dinh Bien, the leader of South Vietnam, was …</w:t>
        <w:br/>
        <w:t xml:space="preserve">a) supportive and fair </w:t>
        <w:tab/>
        <w:tab/>
        <w:t>b) indifferent and helpless</w:t>
        <w:tab/>
        <w:tab/>
        <w:t>c) corrupt and brutal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14. Why was Ngo Dinh Bien’s government backed by America?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a) Ngo Dinh Bien was of American descent </w:t>
        <w:tab/>
        <w:t xml:space="preserve">b) The Americans wanted to weaken the influence of communism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15. The Viet Minh now called the Viet Cong, attacked more and more soft targets in the South, using </w:t>
      </w:r>
      <w:r>
        <w:rPr>
          <w:rFonts w:cs="Arial" w:ascii="Arial" w:hAnsi="Arial"/>
          <w:color w:val="000000"/>
          <w:sz w:val="20"/>
          <w:szCs w:val="20"/>
          <w:u w:val="single"/>
          <w:lang w:val="en-GB"/>
        </w:rPr>
        <w:t>the Ho Chi Minh Trail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. This trail was </w:t>
        <w:tab/>
        <w:t xml:space="preserve">a) a rail road </w:t>
        <w:tab/>
        <w:t xml:space="preserve">b) a dirt road </w:t>
        <w:tab/>
        <w:t>c) a path with heavy jungle coverag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16. By 1962,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the U.S. military presence in South Vietnam had reached some a) 900   b) 9,000   c) 90,000 troops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17. In November 1963, Ngo Dien Bien was eventually killed by    a) the Viet Cong    b) his own generals     c) the CIA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18.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u w:val="single"/>
          <w:lang w:val="en-GB"/>
        </w:rPr>
        <w:t>The Gulf of Tonkin resolution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 was passed by Lyndon Johnson’s government after a) the bombing of an American harbour in Vietnam</w:t>
        <w:tab/>
        <w:t xml:space="preserve">b) the destruction of Saigon </w:t>
        <w:tab/>
        <w:t>c) the attack on two American naval destroyer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19. This resolution authorized President Johnson to </w:t>
        <w:tab/>
        <w:t xml:space="preserve">a) become the new leader in Vietnam </w:t>
        <w:br/>
        <w:t>b) remove all the American troops from Vietnam</w:t>
        <w:tab/>
        <w:tab/>
        <w:t>c) increase American military presence in Vietna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20. Consequently, the People’s Army of Vietnam, also known as the NVA, engaged in more conventional warfare with American and South Vietnamese forces : RIGHT – WRO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21. The American large-scale strategic bombing campaign against the NVA proved a) efficient   b) ineffectiv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22. The Vietnam war was massively supported in the USA : RIGHT –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23. What happened on March 16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, 1968? </w:t>
        <w:tab/>
        <w:t xml:space="preserve">a) more than 500 unarmed civilians were killed in  My Lai by US soldiers </w:t>
        <w:tab/>
        <w:t>b) 500 American soldiers were killed in an amb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24. In November 1969, Nixon went on television to call for national solidarity on the Vietnam War effort, appealing to a “silent majority” to support his policies : RIGHT – WRO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25.  In January 1975, President a) Ford </w:t>
        <w:tab/>
        <w:t xml:space="preserve">   b) Johnson </w:t>
        <w:tab/>
        <w:t xml:space="preserve">c) Nixon ruled out any further U.S. military involvement in Vietnam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737" w:right="62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8:05:41Z</dcterms:created>
  <dc:creator/>
  <dc:description/>
  <dc:language>en-US</dc:language>
  <cp:lastModifiedBy/>
  <dcterms:modified xsi:type="dcterms:W3CDTF">2019-09-06T10:24:35Z</dcterms:modified>
  <cp:revision>4</cp:revision>
  <dc:subject/>
  <dc:title/>
</cp:coreProperties>
</file>