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pare your oral presentation – step 1 : </w:t>
      </w:r>
      <w:r>
        <w:rPr>
          <w:rFonts w:cs="Arial" w:ascii="Arial" w:hAnsi="Arial"/>
          <w:b/>
          <w:bCs/>
          <w:sz w:val="22"/>
          <w:szCs w:val="22"/>
        </w:rPr>
        <w:t>the comp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1 : There are mistakes in each of the following sentences. Correct them !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I have done my professional training placement last April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The company are located near Metz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. The company employ 15 pers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. Most of workers are full-time employed. </w:t>
        <w:br/>
        <w:t xml:space="preserve">e. The unit where I worked specializes in develop new products. </w:t>
        <w:br/>
        <w:t xml:space="preserve">f. The company have branches worldwide. </w:t>
        <w:br/>
        <w:t xml:space="preserve">g. The company is recruiting many trainees every year. </w:t>
        <w:br/>
        <w:t>h. Thanks to this placement, I acquired a larger professional experienc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sk 2 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ross the odd man-out each tim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an internship – a work placement – a training scheme – a stag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 to design – to invent – to decide – to creat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c. a firm – an entreprise – a factory – a company</w:t>
        <w:br/>
        <w:t xml:space="preserve">d. situated – located – placed – based </w:t>
        <w:br/>
        <w:t>e. periphery – outskirt – suburb – outlaying are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sk 3 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atch them up 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ranches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ab/>
        <w:t>□</w:t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 xml:space="preserve">A factory </w:t>
        <w:br/>
        <w:t xml:space="preserve">A plant </w:t>
        <w:tab/>
        <w:tab/>
        <w:t>□</w:t>
        <w:tab/>
        <w:tab/>
        <w:t xml:space="preserve"> □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ubsidiaries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Close to</w:t>
        <w:tab/>
        <w:tab/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>Near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A unit </w:t>
        <w:tab/>
        <w:tab/>
        <w:tab/>
        <w:t>□</w:t>
        <w:tab/>
        <w:tab/>
        <w:t xml:space="preserve"> □</w:t>
        <w:tab/>
        <w:t>A contract job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A short-term job</w:t>
        <w:tab/>
        <w:t>□</w:t>
        <w:tab/>
        <w:tab/>
        <w:t xml:space="preserve"> □</w:t>
        <w:tab/>
        <w:t>A department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Task 4 :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Find a suitable word to complete the following sentences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I did my ………………….. last May in a company called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EuroCom.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is company is ………………….. in the eastern suburbs of Metz. It is quite a small company as it only ………………….. fifteen people. In fact, it is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……………….. in an industrial area, with easy access to roads and motorways. The company where I worked specializes in ………………….. original digital leaflets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pare your oral presentation – step 1 : </w:t>
      </w:r>
      <w:r>
        <w:rPr>
          <w:rFonts w:cs="Arial" w:ascii="Arial" w:hAnsi="Arial"/>
          <w:b/>
          <w:bCs/>
          <w:sz w:val="22"/>
          <w:szCs w:val="22"/>
        </w:rPr>
        <w:t>the comp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sk 1 : There are mistakes in each of the following sentences. Correct them !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I have done my professional training placement last April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The company are located near Metz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. The company employ 15 pers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. Most of workers are full-time employed. </w:t>
        <w:br/>
        <w:t xml:space="preserve">e. The unit where I worked specializes in develop new products. </w:t>
        <w:br/>
        <w:t xml:space="preserve">f. The company have branches worldwide. </w:t>
        <w:br/>
        <w:t xml:space="preserve">g. The company is recruiting many trainees every year. </w:t>
        <w:br/>
        <w:t>h. Thanks to this placement, I acquired a larger professional experienc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sk 2 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ross the odd man-out each tim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an internship – a work placement – a training scheme – a stag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 to design – to invent – to decide – to creat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c. a firm – an entreprise – a factory – a company</w:t>
        <w:br/>
        <w:t xml:space="preserve">d. situated – located – placed – based </w:t>
        <w:br/>
        <w:t>e. periphery – outskirt – suburb – outlaying are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sk 3 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atch them up 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ranches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ab/>
        <w:t>□</w:t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 xml:space="preserve">A factory </w:t>
        <w:br/>
        <w:t xml:space="preserve">A plant </w:t>
        <w:tab/>
        <w:tab/>
        <w:t>□</w:t>
        <w:tab/>
        <w:tab/>
        <w:t xml:space="preserve"> □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ubsidiaries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Close to</w:t>
        <w:tab/>
        <w:tab/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□</w:t>
        <w:tab/>
        <w:t>Near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A unit </w:t>
        <w:tab/>
        <w:tab/>
        <w:tab/>
        <w:t>□</w:t>
        <w:tab/>
        <w:tab/>
        <w:t xml:space="preserve"> □</w:t>
        <w:tab/>
        <w:t>A contract job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A short-term job</w:t>
        <w:tab/>
        <w:t>□</w:t>
        <w:tab/>
        <w:tab/>
        <w:t xml:space="preserve"> □</w:t>
        <w:tab/>
        <w:t>A department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Task 4 :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Find a suitable word to complete the following sentences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I did my ………………….. last May in a company called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EuroCom.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is company is ………………….. in the eastern suburbs of Metz. It is quite a small company as it only ………………….. fifteen people. In fact, it is ………………….. in an industrial area, with easy access to roads and motorways. The company where I worked specializes in ………………….. original digital leaflets. 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9:10:25Z</dcterms:created>
  <dc:creator/>
  <dc:description/>
  <dc:language>en-US</dc:language>
  <cp:lastModifiedBy/>
  <dcterms:modified xsi:type="dcterms:W3CDTF">2019-09-13T17:23:18Z</dcterms:modified>
  <cp:revision>2</cp:revision>
  <dc:subject/>
  <dc:title/>
</cp:coreProperties>
</file>