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 the following sentences may be useful to talk about your work placement. Complete the blanks with DO or MAKE each ti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9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work experience  </w:t>
      </w:r>
    </w:p>
    <w:p>
      <w:pPr>
        <w:pStyle w:val="Normal"/>
        <w:rPr/>
      </w:pPr>
      <w:r>
        <w:rPr>
          <w:rFonts w:cs="Arial" w:ascii="Arial" w:hAnsi="Arial"/>
        </w:rPr>
        <w:t xml:space="preserve">To ............ a work placement </w:t>
        <w:br/>
        <w:t xml:space="preserve">To ............ an internship </w:t>
        <w:br/>
        <w:t>To ............ an appointment with someone</w:t>
        <w:br/>
        <w:t xml:space="preserve">To ............ an apology for being late </w:t>
        <w:br/>
        <w:t xml:space="preserve">To ............ the right decis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plans fo the futu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a silly mistake </w:t>
      </w:r>
    </w:p>
    <w:p>
      <w:pPr>
        <w:pStyle w:val="Normal"/>
        <w:rPr/>
      </w:pPr>
      <w:r>
        <w:rPr>
          <w:rFonts w:cs="Arial" w:ascii="Arial" w:hAnsi="Arial"/>
        </w:rPr>
        <w:t>To ............ a colleague a fav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............ a fuss about something</w:t>
      </w:r>
    </w:p>
    <w:p>
      <w:pPr>
        <w:pStyle w:val="Normal"/>
        <w:rPr/>
      </w:pPr>
      <w:r>
        <w:rPr>
          <w:rFonts w:cs="Arial" w:ascii="Arial" w:hAnsi="Arial"/>
        </w:rPr>
        <w:t xml:space="preserve">To ............ paperwork </w:t>
        <w:br/>
        <w:t>To ............ an excellent job</w:t>
        <w:br/>
        <w:t>To ............ an effort</w:t>
        <w:br/>
        <w:t xml:space="preserve">To ............ all the necessary arrangements </w:t>
        <w:br/>
        <w:t>To ............ a list of ...</w:t>
        <w:br/>
        <w:t xml:space="preserve">A to-............ list </w:t>
      </w:r>
    </w:p>
    <w:p>
      <w:pPr>
        <w:sectPr>
          <w:type w:val="continuous"/>
          <w:pgSz w:w="11906" w:h="16838"/>
          <w:pgMar w:left="1134" w:right="1134" w:gutter="0" w:header="0" w:top="964" w:footer="0" w:bottom="73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t xml:space="preserve">All the following sentences may be useful to talk about your work placement. Complete the blanks with DO or MAKE each ti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964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work experience  </w:t>
      </w:r>
    </w:p>
    <w:p>
      <w:pPr>
        <w:pStyle w:val="Normal"/>
        <w:rPr/>
      </w:pPr>
      <w:r>
        <w:rPr>
          <w:rFonts w:cs="Arial" w:ascii="Arial" w:hAnsi="Arial"/>
        </w:rPr>
        <w:t xml:space="preserve">To ............ a work placement </w:t>
        <w:br/>
        <w:t xml:space="preserve">To ............ an internship </w:t>
        <w:br/>
        <w:t>To ............ an appointment with someone</w:t>
        <w:br/>
        <w:t xml:space="preserve">To ............ an apology for being late </w:t>
        <w:br/>
        <w:t xml:space="preserve">To ............ the right decis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plans fo the futu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a silly mistake </w:t>
      </w:r>
    </w:p>
    <w:p>
      <w:pPr>
        <w:pStyle w:val="Normal"/>
        <w:rPr/>
      </w:pPr>
      <w:r>
        <w:rPr>
          <w:rFonts w:cs="Arial" w:ascii="Arial" w:hAnsi="Arial"/>
        </w:rPr>
        <w:t xml:space="preserve">To ............ a colleague a fav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............ a fuss about something</w:t>
      </w:r>
    </w:p>
    <w:p>
      <w:pPr>
        <w:pStyle w:val="Normal"/>
        <w:rPr/>
      </w:pPr>
      <w:r>
        <w:rPr>
          <w:rFonts w:cs="Arial" w:ascii="Arial" w:hAnsi="Arial"/>
        </w:rPr>
        <w:t xml:space="preserve">To ............ paperwork </w:t>
        <w:br/>
        <w:t>To ............ an excellent job</w:t>
        <w:br/>
        <w:t>To ............ an effort</w:t>
        <w:br/>
        <w:t xml:space="preserve">To ............ all the necessary arrangements </w:t>
        <w:br/>
        <w:t>To ............ a list of ...</w:t>
        <w:br/>
        <w:t xml:space="preserve">A to-............ list </w:t>
      </w:r>
    </w:p>
    <w:p>
      <w:pPr>
        <w:sectPr>
          <w:type w:val="continuous"/>
          <w:pgSz w:w="11906" w:h="16838"/>
          <w:pgMar w:left="1134" w:right="1134" w:gutter="0" w:header="0" w:top="964" w:footer="0" w:bottom="73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t xml:space="preserve">All the following sentences may be useful to talk about your work placement. Complete the blanks with DO or MAKE each ti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964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work experience  </w:t>
      </w:r>
    </w:p>
    <w:p>
      <w:pPr>
        <w:pStyle w:val="Normal"/>
        <w:rPr/>
      </w:pPr>
      <w:r>
        <w:rPr>
          <w:rFonts w:cs="Arial" w:ascii="Arial" w:hAnsi="Arial"/>
        </w:rPr>
        <w:t xml:space="preserve">To ............ a work placement </w:t>
        <w:br/>
        <w:t xml:space="preserve">To ............ an internship </w:t>
        <w:br/>
        <w:t>To ............ an appointment with someone</w:t>
        <w:br/>
        <w:t xml:space="preserve">To ............ an apology for being late </w:t>
        <w:br/>
        <w:t xml:space="preserve">To ............ the right decis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plans fo the futu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a silly mistake </w:t>
      </w:r>
    </w:p>
    <w:p>
      <w:pPr>
        <w:pStyle w:val="Normal"/>
        <w:rPr/>
      </w:pPr>
      <w:r>
        <w:rPr>
          <w:rFonts w:cs="Arial" w:ascii="Arial" w:hAnsi="Arial"/>
        </w:rPr>
        <w:t>To ............ a colleague a fav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............ a fuss about something</w:t>
      </w:r>
    </w:p>
    <w:p>
      <w:pPr>
        <w:pStyle w:val="Normal"/>
        <w:rPr/>
      </w:pPr>
      <w:r>
        <w:rPr>
          <w:rFonts w:cs="Arial" w:ascii="Arial" w:hAnsi="Arial"/>
        </w:rPr>
        <w:t xml:space="preserve">To ............ paperwork </w:t>
        <w:br/>
        <w:t>To ............ an excellent job</w:t>
        <w:br/>
        <w:t>To ............ an effort</w:t>
        <w:br/>
        <w:t xml:space="preserve">To ............ all the necessary arrangements </w:t>
        <w:br/>
        <w:t>To ............ a list of ...</w:t>
        <w:br/>
        <w:t xml:space="preserve">A to-............ list </w:t>
      </w:r>
    </w:p>
    <w:p>
      <w:pPr>
        <w:sectPr>
          <w:type w:val="continuous"/>
          <w:pgSz w:w="11906" w:h="16838"/>
          <w:pgMar w:left="1134" w:right="1134" w:gutter="0" w:header="0" w:top="964" w:footer="0" w:bottom="73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t xml:space="preserve">All the following sentences may be useful to talk about your work placement. Complete the blanks with DO or MAKE each ti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964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work experience  </w:t>
      </w:r>
    </w:p>
    <w:p>
      <w:pPr>
        <w:pStyle w:val="Normal"/>
        <w:rPr/>
      </w:pPr>
      <w:r>
        <w:rPr>
          <w:rFonts w:cs="Arial" w:ascii="Arial" w:hAnsi="Arial"/>
        </w:rPr>
        <w:t xml:space="preserve">To ............ a work placement </w:t>
        <w:br/>
        <w:t xml:space="preserve">To ............ an internship </w:t>
        <w:br/>
        <w:t>To ............ an appointment with someone</w:t>
        <w:br/>
        <w:t xml:space="preserve">To ............ an apology for being late </w:t>
        <w:br/>
        <w:t xml:space="preserve">To ............ the right decis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plans fo the futu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............ a silly mistake </w:t>
      </w:r>
    </w:p>
    <w:p>
      <w:pPr>
        <w:pStyle w:val="Normal"/>
        <w:rPr/>
      </w:pPr>
      <w:r>
        <w:rPr>
          <w:rFonts w:cs="Arial" w:ascii="Arial" w:hAnsi="Arial"/>
        </w:rPr>
        <w:t>To ............ a colleague a fav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............ a fuss about something</w:t>
      </w:r>
    </w:p>
    <w:p>
      <w:pPr>
        <w:pStyle w:val="Normal"/>
        <w:rPr/>
      </w:pPr>
      <w:r>
        <w:rPr>
          <w:rFonts w:cs="Arial" w:ascii="Arial" w:hAnsi="Arial"/>
        </w:rPr>
        <w:t xml:space="preserve">To ............ paperwork </w:t>
        <w:br/>
        <w:t>To ............ an excellent job</w:t>
        <w:br/>
        <w:t xml:space="preserve">To ............ an effortTo ............ all the necessary arrangements </w:t>
        <w:br/>
        <w:t>To ............ a list of ...</w:t>
        <w:br/>
        <w:t xml:space="preserve">A to-............ list </w:t>
      </w:r>
    </w:p>
    <w:sectPr>
      <w:type w:val="continuous"/>
      <w:pgSz w:w="11906" w:h="16838"/>
      <w:pgMar w:left="1134" w:right="1134" w:gutter="0" w:header="0" w:top="964" w:footer="0" w:bottom="737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42:38Z</dcterms:created>
  <dc:creator/>
  <dc:description/>
  <dc:language>en-US</dc:language>
  <cp:lastModifiedBy/>
  <dcterms:modified xsi:type="dcterms:W3CDTF">2019-09-16T13:19:25Z</dcterms:modified>
  <cp:revision>1</cp:revision>
  <dc:subject/>
  <dc:title/>
</cp:coreProperties>
</file>