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Complete the blanks with WITH or FO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Who do you work …………., male or female colleagues ?</w:t>
        <w:br/>
        <w:t>b. Who does she work …………., Samsung or Mitsubishi ?</w:t>
        <w:br/>
        <w:t xml:space="preserve">c. When I started my placement ………….Citybank, I really felt nervous about it. </w:t>
        <w:br/>
        <w:t xml:space="preserve">d. Who do you usually fly …………., FlyEmirate or TWA? </w:t>
        <w:br/>
        <w:t xml:space="preserve">e. You can use LibreOffice as a substitute …………. Word. </w:t>
        <w:br/>
        <w:t xml:space="preserve">f. The company replaced workers …………. machine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g. What are you waiting ………….? Time is up !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. Complete the blanks with -(i)ED or - (y)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Preparing for a job interview is always nerve-rack…….</w:t>
        <w:br/>
        <w:t xml:space="preserve">b. My brother was really surpris……. when he got a positive answer. </w:t>
        <w:br/>
        <w:t xml:space="preserve">c. I can’t remember my password. Isn’t it annoy…….? </w:t>
        <w:br/>
        <w:t>d. It is always gratif……. to get positive reviews from satisf……. custome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. He was really disappoint……. when he found out that he wasn’t shortlist……. for the job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. She has sent sensitive information to the wrong recipient. How embarrass…….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. They never get repeat business because most of their customers are dissatisf…….</w:t>
      </w:r>
    </w:p>
    <w:p>
      <w:pPr>
        <w:sectPr>
          <w:type w:val="continuous"/>
          <w:pgSz w:w="11906" w:h="16838"/>
          <w:pgMar w:left="680" w:right="567" w:gutter="0" w:header="0" w:top="794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sectPr>
          <w:type w:val="continuous"/>
          <w:pgSz w:w="11906" w:h="16838"/>
          <w:pgMar w:left="680" w:right="567" w:gutter="0" w:header="0" w:top="79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Complete the blanks with WITH or FO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Who do you work …………., male or female colleagues ?</w:t>
        <w:br/>
        <w:t>b. Who does she work …………., Samsung or Mitsubishi ?</w:t>
        <w:br/>
        <w:t xml:space="preserve">c. When I started my placement ………….Citybank, I really felt nervous about it. </w:t>
        <w:br/>
        <w:t xml:space="preserve">d. Who do you usually fly …………., FlyEmirate or TWA? </w:t>
        <w:br/>
        <w:t xml:space="preserve">e. You can use LibreOffice as a substitute …………. Word. </w:t>
        <w:br/>
        <w:t xml:space="preserve">f. The company replaced workers …………. machine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g. What are you waiting ………….? Time is up !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. Complete the blanks with -(i)ED or - (y)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Preparing for a job interview is always nerve-rack…….</w:t>
        <w:br/>
        <w:t xml:space="preserve">b. My brother was really surpris……. when he got a positive answer. </w:t>
        <w:br/>
        <w:t xml:space="preserve">c. I can’t remember my password. Isn’t it annoy…….? </w:t>
        <w:br/>
        <w:t>d. It is always gratif……. to get positive reviews from satisf……. custome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. He was really disappoint……. when he found out that he wasn’t shortlist……. for the job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. She has sent sensitive information to the wrong recipient. How embarrass…….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. They never get repeat business because most of their customers are dissatisf…….</w:t>
      </w:r>
    </w:p>
    <w:p>
      <w:pPr>
        <w:sectPr>
          <w:type w:val="continuous"/>
          <w:pgSz w:w="11906" w:h="16838"/>
          <w:pgMar w:left="680" w:right="567" w:gutter="0" w:header="0" w:top="794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sectPr>
          <w:type w:val="continuous"/>
          <w:pgSz w:w="11906" w:h="16838"/>
          <w:pgMar w:left="680" w:right="567" w:gutter="0" w:header="0" w:top="79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Complete the blanks with WITH or FO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Who do you work …………., male or female colleagues ?</w:t>
        <w:br/>
        <w:t>b. Who does she work …………., Samsung or Mitsubishi ?</w:t>
        <w:br/>
        <w:t xml:space="preserve">c. When I started my placement ………….Citybank, I really felt nervous about it. </w:t>
        <w:br/>
        <w:t xml:space="preserve">d. Who do you usually fly …………., FlyEmirate or TWA? </w:t>
        <w:br/>
        <w:t xml:space="preserve">e. You can use LibreOffice as a substitute …………. Word. </w:t>
        <w:br/>
        <w:t xml:space="preserve">f. The company replaced workers …………. machine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g. What are you waiting ………….? Time is up !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. Complete the blanks with -(i)ED or - (y)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Preparing for a job interview is always nerve-rack…….</w:t>
        <w:br/>
        <w:t xml:space="preserve">b. My brother was really surpris……. when he got a positive answer. </w:t>
        <w:br/>
        <w:t xml:space="preserve">c. I can’t remember my password. Isn’t it annoy…….? </w:t>
        <w:br/>
        <w:t>d. It is always gratif……. to get positive reviews from satisf……. custome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. He was really disappoint……. when he found out that he wasn’t shortlist……. for the job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. She has sent sensitive information to the wrong recipient. How embarrass…….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. They never get repeat business because most of their customers are dissatisf…….</w:t>
      </w:r>
    </w:p>
    <w:p>
      <w:pPr>
        <w:sectPr>
          <w:type w:val="continuous"/>
          <w:pgSz w:w="11906" w:h="16838"/>
          <w:pgMar w:left="680" w:right="567" w:gutter="0" w:header="0" w:top="794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p>
      <w:pPr>
        <w:sectPr>
          <w:type w:val="continuous"/>
          <w:pgSz w:w="11906" w:h="16838"/>
          <w:pgMar w:left="680" w:right="567" w:gutter="0" w:header="0" w:top="79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. Complete the blanks with WITH or FO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Who do you work …………., male or female colleagues ?</w:t>
        <w:br/>
        <w:t>b. Who does she work …………., Samsung or Mitsubishi ?</w:t>
        <w:br/>
        <w:t xml:space="preserve">c. When I started my placement ………….Citybank, I really felt nervous about it. </w:t>
        <w:br/>
        <w:t xml:space="preserve">d. Who do you usually fly …………., FlyEmirate or TWA? </w:t>
        <w:br/>
        <w:t xml:space="preserve">e. You can use LibreOffice as a substitute …………. Word. </w:t>
        <w:br/>
        <w:t xml:space="preserve">f. The company replaced workers …………. machine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g. What are you waiting ………….? Time is up !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I. Complete the blanks with -(i)ED or - (y)ING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. Preparing for a job interview is always nerve-rack…….</w:t>
        <w:br/>
        <w:t xml:space="preserve">b. My brother was really surpris……. when he got a positive answer. </w:t>
        <w:br/>
        <w:t xml:space="preserve">c. I can’t remember my password. Isn’t it annoy…….? </w:t>
        <w:br/>
        <w:t>d. It is always gratif……. to get positive reviews from satisf……. custome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. He was really disappoint……. when he found out that he wasn’t shortlist……. for the job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. She has sent sensitive information to the wrong recipient. How embarrass…….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. They never get repeat business because most of their customers are dissatisf…….</w:t>
      </w:r>
    </w:p>
    <w:sectPr>
      <w:type w:val="continuous"/>
      <w:pgSz w:w="11906" w:h="16838"/>
      <w:pgMar w:left="680" w:right="567" w:gutter="0" w:header="0" w:top="794" w:footer="0" w:bottom="567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9:17:14Z</dcterms:created>
  <dc:creator/>
  <dc:description/>
  <dc:language>en-US</dc:language>
  <cp:lastModifiedBy/>
  <cp:lastPrinted>2019-09-30T23:21:00Z</cp:lastPrinted>
  <dcterms:modified xsi:type="dcterms:W3CDTF">2019-09-30T21:28:34Z</dcterms:modified>
  <cp:revision>3</cp:revision>
  <dc:subject/>
  <dc:title/>
</cp:coreProperties>
</file>