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UNITED COLOURS OF HARLEM – Work on words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Document A </w:t>
        <w:br/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 xml:space="preserve">1. Match them up !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12865" cy="11506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 Match them up !</w:t>
        <w:br/>
        <w:t xml:space="preserve">A nexus </w:t>
        <w:tab/>
        <w:tab/>
        <w:t>*</w:t>
        <w:tab/>
        <w:t>* Wonderful, miraculous</w:t>
        <w:tab/>
        <w:tab/>
        <w:tab/>
        <w:tab/>
        <w:tab/>
        <w:t>(Fr: ………………...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o seek </w:t>
        <w:tab/>
        <w:tab/>
        <w:t>*</w:t>
        <w:tab/>
        <w:t>* certain to fail, die or be destroyed</w:t>
        <w:tab/>
        <w:tab/>
        <w:tab/>
        <w:tab/>
        <w:t xml:space="preserve">(Fr: ………………...) 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Marvellous </w:t>
        <w:tab/>
        <w:tab/>
        <w:t>*</w:t>
        <w:tab/>
        <w:t>* an important connection between the parts of a group</w:t>
        <w:tab/>
        <w:t>(Fr: ………………...)</w:t>
        <w:br/>
        <w:t xml:space="preserve">To be doomed </w:t>
        <w:tab/>
        <w:t>*</w:t>
        <w:tab/>
        <w:t xml:space="preserve">* to try to find something </w:t>
        <w:tab/>
        <w:tab/>
        <w:tab/>
        <w:tab/>
        <w:tab/>
        <w:t>(Fr: …………………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3. Find words in the article that belong to the lexical fields of …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87365" cy="8883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Document B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7465</wp:posOffset>
                </wp:positionH>
                <wp:positionV relativeFrom="paragraph">
                  <wp:posOffset>52705</wp:posOffset>
                </wp:positionV>
                <wp:extent cx="2876550" cy="192849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0" cy="192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 w:val="false"/>
                                <w:iCs/>
                                <w:em w:val="none"/>
                                <w:smallCaps w:val="false"/>
                                <w:caps w:val="false"/>
                                <w:rFonts w:ascii="Arial" w:hAnsi="Arial" w:eastAsia="SimSun" w:cs="Arial"/>
                                <w:color w:val="auto"/>
                                <w:lang w:val="en-GB" w:eastAsia="zh-CN" w:bidi="hi-IN"/>
                              </w:rPr>
                              <w:t>3. Tick all the elements you can see in Document Ba &amp; Bb, then circle the elements they have in common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" w:hAnsi="Arial" w:eastAsia="SimSun" w:cs="Arial"/>
                                <w:color w:val="auto"/>
                                <w:lang w:val="en-GB" w:eastAsia="zh-CN" w:bidi="hi-IN"/>
                              </w:rPr>
                              <w:t>windows  ⃣  - fire escapes  ⃣  - vegetation  ⃣  -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" w:hAnsi="Arial" w:eastAsia="SimSun" w:cs="Arial"/>
                                <w:color w:val="auto"/>
                                <w:lang w:val="en-GB" w:eastAsia="zh-CN" w:bidi="hi-IN"/>
                              </w:rPr>
                              <w:t xml:space="preserve">murals   ⃣  - shops  ⃣  - red bricks  ⃣  - people  ⃣  - waste and garbage   ⃣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02.95pt;margin-top:4.15pt;width:226.45pt;height:151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w w:val="100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 w:val="false"/>
                          <w:iCs/>
                          <w:em w:val="none"/>
                          <w:smallCaps w:val="false"/>
                          <w:caps w:val="false"/>
                          <w:rFonts w:ascii="Arial" w:hAnsi="Arial" w:eastAsia="SimSun" w:cs="Arial"/>
                          <w:color w:val="auto"/>
                          <w:lang w:val="en-GB" w:eastAsia="zh-CN" w:bidi="hi-IN"/>
                        </w:rPr>
                        <w:t>3. Tick all the elements you can see in Document Ba &amp; Bb, then circle the elements they have in common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" w:hAnsi="Arial" w:eastAsia="SimSun" w:cs="Arial"/>
                          <w:color w:val="auto"/>
                          <w:lang w:val="en-GB" w:eastAsia="zh-CN" w:bidi="hi-IN"/>
                        </w:rPr>
                        <w:t>windows  ⃣  - fire escapes  ⃣  - vegetation  ⃣  -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" w:hAnsi="Arial" w:eastAsia="SimSun" w:cs="Arial"/>
                          <w:color w:val="auto"/>
                          <w:lang w:val="en-GB" w:eastAsia="zh-CN" w:bidi="hi-IN"/>
                        </w:rPr>
                        <w:t xml:space="preserve">murals   ⃣  - shops  ⃣  - red bricks  ⃣  - people  ⃣  - waste and garbage   ⃣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>1. Cross the odd man out:</w:t>
        <w:b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a. a building – a skyscraper – a block of flats – a street </w:t>
        <w:br/>
        <w:t xml:space="preserve">b. run-down – stylish – derelict – ruined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c. dynamic – vibrant – squalid –  livel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d. wealthy – poor – miserable – destitut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>2. Which list(s) could be used to describe doc Ba?</w:t>
        <w:br/>
        <w:t>Which list(s) could be used to describe doc Bb?</w:t>
        <w:br/>
        <w:t>Explain why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Document C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 xml:space="preserve">1. Choose the correct form in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bold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>in each sentence.</w:t>
        <w:b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a. The windows of this building have been </w:t>
      </w:r>
      <w:r>
        <w:rPr>
          <w:rFonts w:cs="Arial" w:ascii="Arial" w:hAnsi="Arial"/>
          <w:b/>
          <w:bCs/>
          <w:sz w:val="22"/>
          <w:szCs w:val="22"/>
          <w:lang w:val="en-GB"/>
        </w:rPr>
        <w:t>bricked up / resized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to prevent squatters from breaking in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b. Our apartment is on the ground floor, so it is </w:t>
      </w:r>
      <w:r>
        <w:rPr>
          <w:rFonts w:cs="Arial" w:ascii="Arial" w:hAnsi="Arial"/>
          <w:b/>
          <w:bCs/>
          <w:sz w:val="22"/>
          <w:szCs w:val="22"/>
          <w:lang w:val="en-GB"/>
        </w:rPr>
        <w:t>at street level / on the sixth floor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c. This street is very busy because there are lots of </w:t>
      </w:r>
      <w:r>
        <w:rPr>
          <w:rFonts w:cs="Arial" w:ascii="Arial" w:hAnsi="Arial"/>
          <w:b/>
          <w:bCs/>
          <w:sz w:val="22"/>
          <w:szCs w:val="22"/>
          <w:lang w:val="en-GB"/>
        </w:rPr>
        <w:t>car parks / businesses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d. This picturesque street is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anchored in / disconnected from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its time. Tourists love it!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e. The old town centre was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reanimated / brought back to life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by restoring its historical building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2. Find the opposite adjectives in the text.</w:t>
      </w:r>
    </w:p>
    <w:p>
      <w:pPr>
        <w:sectPr>
          <w:type w:val="nextPage"/>
          <w:pgSz w:w="11906" w:h="16838"/>
          <w:pgMar w:left="624" w:right="567" w:gutter="0" w:header="0" w:top="624" w:footer="0" w:bottom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a. antiquated  </w:t>
        <w:tab/>
        <w:tab/>
        <w:t>: …………………</w:t>
        <w:br/>
        <w:t xml:space="preserve">b. large </w:t>
        <w:tab/>
        <w:t xml:space="preserve"> </w:t>
        <w:tab/>
        <w:t>: 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c. lower</w:t>
        <w:tab/>
        <w:tab/>
        <w:t>: 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d. malfunctioning</w:t>
        <w:tab/>
        <w:t>: 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e. renovated</w:t>
        <w:tab/>
        <w:tab/>
        <w:t>: 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f. stale</w:t>
        <w:tab/>
        <w:tab/>
        <w:tab/>
        <w:t>: 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g. ubiquitous </w:t>
        <w:tab/>
        <w:tab/>
        <w:t>: 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h. unfair</w:t>
        <w:tab/>
        <w:tab/>
        <w:t>: …………………</w:t>
      </w:r>
    </w:p>
    <w:p>
      <w:pPr>
        <w:sectPr>
          <w:type w:val="continuous"/>
          <w:pgSz w:w="11906" w:h="16838"/>
          <w:pgMar w:left="624" w:right="567" w:gutter="0" w:header="0" w:top="624" w:footer="0" w:bottom="283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br/>
        <w:t xml:space="preserve">3. The following words are in the text. Try to find 4 other words that belong to the same lexical field: </w:t>
        <w:br/>
      </w:r>
      <w:r>
        <w:rPr>
          <w:rFonts w:cs="Arial" w:ascii="Arial" w:hAnsi="Arial"/>
          <w:b/>
          <w:bCs/>
          <w:sz w:val="22"/>
          <w:szCs w:val="22"/>
          <w:lang w:val="en-GB"/>
        </w:rPr>
        <w:t>a. a business</w:t>
        <w:tab/>
        <w:tab/>
        <w:t xml:space="preserve">b. a camera </w:t>
        <w:tab/>
        <w:tab/>
        <w:t xml:space="preserve">c. a price </w:t>
        <w:tab/>
        <w:tab/>
        <w:t xml:space="preserve">d. a street </w:t>
        <w:tab/>
        <w:tab/>
        <w:t xml:space="preserve">e. produce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continuous"/>
      <w:pgSz w:w="11906" w:h="16838"/>
      <w:pgMar w:left="624" w:right="567" w:gutter="0" w:header="0" w:top="624" w:footer="0" w:bottom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0:58:39Z</dcterms:created>
  <dc:creator/>
  <dc:description/>
  <dc:language>en-US</dc:language>
  <cp:lastModifiedBy/>
  <cp:lastPrinted>2019-11-17T11:17:00Z</cp:lastPrinted>
  <dcterms:modified xsi:type="dcterms:W3CDTF">2019-11-17T10:18:18Z</dcterms:modified>
  <cp:revision>3</cp:revision>
  <dc:subject/>
  <dc:title/>
</cp:coreProperties>
</file>