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outline/>
          <w:sz w:val="22"/>
          <w:szCs w:val="22"/>
          <w:lang w:val="en-GB"/>
        </w:rPr>
      </w:pPr>
      <w:r>
        <w:rPr>
          <w:rFonts w:cs="Arial" w:ascii="Arial" w:hAnsi="Arial"/>
          <w:outline/>
          <w:sz w:val="22"/>
          <w:szCs w:val="22"/>
          <w:lang w:val="en-GB"/>
        </w:rPr>
        <w:t>Chapter 11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1. What is a joke ?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a thing that someone says to cause amusement or laughter, especially a story with a funny punchlin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2. What is a pun ? </w:t>
      </w: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a joke exploiting the different possible meanings of a word. He is unable to hold more than one meaning of word at the same time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3. Why doesn’t Christopher</w:t>
      </w: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 understand his dad’s joke ? He has a literal understanding of thing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caps w:val="false"/>
          <w:smallCaps w:val="false"/>
          <w:outline/>
          <w:color w:val="222222"/>
          <w:spacing w:val="0"/>
          <w:sz w:val="22"/>
          <w:szCs w:val="22"/>
          <w:lang w:val="en-GB"/>
        </w:rPr>
        <w:t>Chapter 1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1. Right or Wrong ? </w:t>
      </w: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br/>
        <w:t xml:space="preserve">a. Chapter 19 can be divided into two parts.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b. The first part deals with his being taken to the police station.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c. The second part is about the policeman’s appeara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2. Read the last two paragraphs and say which adjective best describes the atmosphere in them 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REASSURING – AMUSING – DEPRESSING – PUZZLING – EMBARRASSING </w:t>
      </w:r>
    </w:p>
    <w:p>
      <w:pPr>
        <w:pStyle w:val="Normal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3. Pick out expressions to justify your choice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4. What personality traits do we perceive here?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 Indifferent to the future of manking – exposes facts very coldly. - draws logical but horrible conclusion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5. What may account for Christopher’s state of mind?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He is being taken to the police station. He feels sad, unsettled and worried. He needs to think about something even worse than his current situation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outline/>
          <w:color w:val="222222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outline/>
          <w:color w:val="222222"/>
          <w:spacing w:val="0"/>
          <w:sz w:val="22"/>
          <w:szCs w:val="22"/>
          <w:lang w:val="en-GB"/>
        </w:rPr>
        <w:t>Chapter 19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1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What is this chapter about?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2.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What are prime numbers useful for? Prime numbers are classed as Military Material and that you can get paid for finding one?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outline/>
          <w:color w:val="222222"/>
          <w:spacing w:val="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outline/>
          <w:color w:val="222222"/>
          <w:spacing w:val="0"/>
          <w:sz w:val="22"/>
          <w:szCs w:val="22"/>
          <w:lang w:val="en-GB"/>
        </w:rPr>
        <w:t>Chapter 23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1.  Make a list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of all the objects you have in your pockets. Do they have anything in common with Christopher’s?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 xml:space="preserve">2. Tick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/>
        </w:rPr>
        <w:t>the objects Christopher had in his pocket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2730</wp:posOffset>
            </wp:positionH>
            <wp:positionV relativeFrom="paragraph">
              <wp:posOffset>13335</wp:posOffset>
            </wp:positionV>
            <wp:extent cx="2630170" cy="18434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Liberation Serif;Times New Roman" w:cs="Liberation Serif;Times New Roman"/>
          <w:b/>
          <w:b/>
          <w:bCs/>
          <w:lang w:val="en-GB"/>
        </w:rPr>
      </w:pPr>
      <w:r>
        <w:rPr>
          <w:rFonts w:eastAsia="Liberation Serif;Times New Roman" w:cs="Liberation Serif;Times New Roman"/>
          <w:b/>
          <w:bCs/>
          <w:lang w:val="en-GB"/>
        </w:rPr>
        <w:t xml:space="preserve">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lang w:val="en-GB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4"/>
          <w:lang w:val="en-GB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8:47:08Z</dcterms:created>
  <dc:creator/>
  <dc:description/>
  <dc:language>en-US</dc:language>
  <cp:lastModifiedBy/>
  <dcterms:modified xsi:type="dcterms:W3CDTF">2019-11-17T19:52:55Z</dcterms:modified>
  <cp:revision>1</cp:revision>
  <dc:subject/>
  <dc:title/>
</cp:coreProperties>
</file>