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positions of movemen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508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9" t="-393" r="-259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pstairs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005" cy="441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6" t="-402" r="-266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ownstair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469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378" r="-262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p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79780" cy="52705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0" t="-337" r="-230" b="-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own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45974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2" t="-386" r="-262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long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5480" cy="45085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393" r="-270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5955" cy="45085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4" t="-393" r="-274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ut of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5480" cy="441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402" r="-270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as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5480" cy="4508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393" r="-270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ve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5974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9" t="-386" r="-259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n front of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5974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9" t="-386" r="-259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round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1211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9" t="-429" r="-259" b="-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owards / for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4132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9" t="-402" r="-259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5480" cy="46990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378" r="-270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way fro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41680" cy="46990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2" t="-378" r="-242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nto /o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98830" cy="53594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5" t="-331" r="-225" b="-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f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005" cy="45085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6" t="-393" r="-266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ehind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45974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2" t="-386" r="-262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Across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31520" cy="46990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5" t="-378" r="-245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rough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03580" cy="4413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5" t="-402" r="-255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etwee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22630" cy="46990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9" t="-378" r="-249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o the righ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005" cy="45974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6" t="-386" r="-266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o the left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45974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386" r="-252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ack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45085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2" t="-393" r="-262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ideway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4132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9" t="-402" r="-259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ideways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3420" cy="44132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9" t="-402" r="-259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traight away / ahe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late into English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. Il remonta la rue à bicyclette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cycled up the street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/>
      </w:pPr>
      <w:r>
        <w:rPr>
          <w:rFonts w:cs="Arial" w:ascii="Arial" w:hAnsi="Arial"/>
          <w:lang w:val="fr-FR" w:eastAsia="zh-CN" w:bidi="hi-IN"/>
        </w:rPr>
        <w:t>2. Il traversa le tunnel en dansant.</w:t>
        <w:br/>
      </w:r>
      <w:r>
        <w:rPr>
          <w:rFonts w:cs="Arial" w:ascii="Arial" w:hAnsi="Arial"/>
          <w:b/>
          <w:bCs/>
          <w:lang w:val="fr-FR" w:eastAsia="zh-CN" w:bidi="hi-IN"/>
        </w:rPr>
        <w:t>He danced his way through the tunne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3. Il traversa le lac à la nage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swam across the lak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4. Il sauta par dessus l’ornière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jumped over the ru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5. Il tomba à travers la bouche d’égout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fell through the manhol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6. Il prit la direction de la boîte de nuit.</w:t>
      </w:r>
    </w:p>
    <w:p>
      <w:pPr>
        <w:pStyle w:val="Normal"/>
        <w:rPr/>
      </w:pPr>
      <w:r>
        <w:rPr>
          <w:rFonts w:cs="Arial" w:ascii="Arial" w:hAnsi="Arial"/>
          <w:b/>
          <w:bCs/>
          <w:lang w:val="fr-FR" w:eastAsia="zh-CN" w:bidi="hi-IN"/>
        </w:rPr>
        <w:t>He headed for/towards the nightclub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7. Il redescendit le boulevard en courant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ran down the boulevard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8. Il revint chez lui en trottinant.</w:t>
      </w:r>
    </w:p>
    <w:p>
      <w:pPr>
        <w:pStyle w:val="Normal"/>
        <w:rPr/>
      </w:pPr>
      <w:r>
        <w:rPr>
          <w:rFonts w:cs="Arial" w:ascii="Arial" w:hAnsi="Arial"/>
          <w:b/>
          <w:bCs/>
          <w:lang w:val="fr-FR" w:eastAsia="zh-CN" w:bidi="hi-IN"/>
        </w:rPr>
        <w:t>He trotted back hom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9. Il sauta sur le tabouret de bar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jumped on the barstool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0. Il s’éloigna de l’homme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walked away from the man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1. Il sauta de la table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jumped off the tabl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2. Il contourna l’immeuble d’un pas lent.</w:t>
      </w:r>
    </w:p>
    <w:p>
      <w:pPr>
        <w:pStyle w:val="Normal"/>
        <w:rPr>
          <w:rFonts w:ascii="Arial" w:hAnsi="Arial" w:cs="Arial"/>
          <w:b/>
          <w:b/>
          <w:bCs/>
          <w:lang w:val="fr-FR" w:eastAsia="zh-CN" w:bidi="hi-IN"/>
        </w:rPr>
      </w:pPr>
      <w:r>
        <w:rPr>
          <w:rFonts w:cs="Arial" w:ascii="Arial" w:hAnsi="Arial"/>
          <w:b/>
          <w:bCs/>
          <w:lang w:val="fr-FR" w:eastAsia="zh-CN" w:bidi="hi-IN"/>
        </w:rPr>
        <w:t>He walked slowly around the building.</w:t>
      </w:r>
    </w:p>
    <w:sectPr>
      <w:type w:val="nextPage"/>
      <w:pgSz w:orient="landscape" w:w="16838" w:h="11906"/>
      <w:pgMar w:left="907" w:right="907" w:gutter="0" w:header="0" w:top="680" w:footer="0" w:bottom="68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9:54:39Z</dcterms:created>
  <dc:creator>demmer anne</dc:creator>
  <dc:description/>
  <dc:language>en-US</dc:language>
  <cp:lastModifiedBy/>
  <cp:lastPrinted>2016-11-05T21:11:00Z</cp:lastPrinted>
  <dcterms:modified xsi:type="dcterms:W3CDTF">2020-04-06T14:00:06Z</dcterms:modified>
  <cp:revision>3</cp:revision>
  <dc:subject/>
  <dc:title/>
</cp:coreProperties>
</file>