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2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12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positions of movement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94055" cy="45148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5" t="-236" r="-15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5640" cy="44196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0" t="-241" r="-160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47053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27" r="-157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80415" cy="52768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8" t="-202" r="-13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46037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31" r="-157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115" cy="45148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2" t="-236" r="-16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56590" cy="45148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115" cy="44196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2" t="-241" r="-162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115" cy="45148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2" t="-236" r="-16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94055" cy="46037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5" t="-231" r="-155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94055" cy="46037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5" t="-231" r="-155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94055" cy="412750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5" t="-258" r="-15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94055" cy="441960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5" t="-241" r="-15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115" cy="47053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2" t="-227" r="-162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42315" cy="47053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5" t="-227" r="-145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99465" cy="53657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5640" cy="45148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0" t="-236" r="-16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46037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231" r="-157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32155" cy="47053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7" t="-227" r="-147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04215" cy="441960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3" t="-241" r="-153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23265" cy="47053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9" t="-227" r="-14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5640" cy="46037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0" t="-231" r="-160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3105" cy="46037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1" t="-231" r="-151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451485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94055" cy="441960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5" t="-241" r="-15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94055" cy="441960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5" t="-241" r="-15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nslate into English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1. Il remonta la rue à bicyclette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.……....…..…..……………..…......…....…..…..…....…....…....…...…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/>
      </w:pPr>
      <w:r>
        <w:rPr>
          <w:rFonts w:cs="Arial" w:ascii="Arial" w:hAnsi="Arial"/>
          <w:lang w:val="fr-FR" w:eastAsia="zh-CN" w:bidi="hi-IN"/>
        </w:rPr>
        <w:t>2. Il traversa le tunnel en dansant.</w:t>
        <w:br/>
        <w:t>.……....…..…..……………..…......…....…..…..…....…....…....…...…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3. Il traversa le lac à la nage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.……....…..…..……………..…......…....…..…..…....…....…....…...…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4. Il sauta par dessus l’ornière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.……....…..…..……………..…......…....…..…..…....…....…....…...…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5. Il tomba à travers la bouche d’égout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.……....…..…..……………..…......…....…..…..…....…....…....….....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6. Il prit la direction de la boîte de nuit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.……....…..…..……………..…......…....…..…..…....…....…....…...…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7. Il redescendit le boulevard en courant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.……....…..…..……………..…......…....…..…..…....…....…....…...…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8. Il revint chez lui en trottinant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.……....…..…..……………..…......…....…..…..…....…....…....…...…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9. Il sauta sur le tabouret de bar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.……....…..…..……………..…......…....…..…..…....…....…....…...…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10. Il s’éloigna de l’homme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.……....…..…..……………..…......…....…..…..…....…....…....…...…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11. Il sauta de la table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.……....…..…..……………..…......…....…..…..…....…....…....…...…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</w:r>
    </w:p>
    <w:p>
      <w:pPr>
        <w:pStyle w:val="Normal"/>
        <w:rPr/>
      </w:pPr>
      <w:r>
        <w:rPr>
          <w:rFonts w:cs="Arial" w:ascii="Arial" w:hAnsi="Arial"/>
          <w:lang w:val="fr-FR" w:eastAsia="zh-CN" w:bidi="hi-IN"/>
        </w:rPr>
        <w:t>12. Il contourna l’immeuble d’un pas lent.</w:t>
      </w:r>
    </w:p>
    <w:p>
      <w:pPr>
        <w:pStyle w:val="Normal"/>
        <w:rPr>
          <w:rFonts w:ascii="Arial" w:hAnsi="Arial" w:cs="Arial"/>
          <w:lang w:val="fr-FR" w:eastAsia="zh-CN" w:bidi="hi-IN"/>
        </w:rPr>
      </w:pPr>
      <w:r>
        <w:rPr>
          <w:rFonts w:cs="Arial" w:ascii="Arial" w:hAnsi="Arial"/>
          <w:lang w:val="fr-FR" w:eastAsia="zh-CN" w:bidi="hi-IN"/>
        </w:rPr>
        <w:t>.……....…..…..……………..…......…....…..…..…....…....…....…......</w:t>
      </w:r>
    </w:p>
    <w:sectPr>
      <w:type w:val="nextPage"/>
      <w:pgSz w:orient="landscape" w:w="16838" w:h="11906"/>
      <w:pgMar w:left="907" w:right="907" w:gutter="0" w:header="0" w:top="680" w:footer="0" w:bottom="68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9:54:39Z</dcterms:created>
  <dc:creator>demmer anne</dc:creator>
  <dc:description/>
  <dc:language>en-US</dc:language>
  <cp:lastModifiedBy/>
  <cp:lastPrinted>2016-11-05T21:11:00Z</cp:lastPrinted>
  <dcterms:modified xsi:type="dcterms:W3CDTF">2020-04-01T14:55:27Z</dcterms:modified>
  <cp:revision>2</cp:revision>
  <dc:subject/>
  <dc:title/>
</cp:coreProperties>
</file>